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SPECYFIKACJA URZĄDZEŃ NAGŁOŚNIENIOWYCH, WIZYJNYCH ORAZ SYSTEMU STEROWANIA DLA POTRZEB SALI NARAD URZĘDU GMINY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W GRODZISKU DOLNYM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YSTEM NAGŁOŚNIENIOWY WRAZ Z SYSTEMEM DYSKUSYJNYM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ednostka centralna systemu dyskusyjnego (1 szt.)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-jednostka centralna cyfrowego systemu dyskusyjnego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jednostka centralna ze zintegrowanym komputerem PC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możliwość obsługi minimum 40 pulpitów bez dodatkowego zasilacza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pasmo przenoszenia minimum 100Hz-14kHz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THD &lt;0,01% A /+6dBV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transmisja danych pomiędzy jednostką centralną a pulpitami przy pomocy kabla CAT6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dwa porty komunikacji z pulpitami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-napięcie wyjściowe portów RJ45 (zasilanie pulpitów) minimum 51V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złącze wejściowe audio XLR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złącze wyjściowe audio XLR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złącze VGA do podłączenia monitora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dwa złącza USB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-złącze komunikacji sieciowej RJ45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wyświetlacz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możliwość wykonania nagrań poszczególnych pulpitów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ymuszona wentylacja przód –tył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złącze zasilania 230V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ga nie większa niż 7kg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dedykowane uchwyty do montażu w szafie rack 19”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dodatkowo do jednostki centralnej należy dostarczyć klawiaturę, myszkę i szufladę montowaną do szafy rack 19”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) Pulpit przewodniczącego (1 szt.)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-cyfrowy pulpit zgodny z proponowaną jednostką centralną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mikrofon superkardioidalny typu gęsia szyjka o długości min 380mm max 400mm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-limiter DSP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podwójne głośniki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złącza wejściowe i wyjściowe RJ45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dwa przyciski kontroli wypowiedzi delegatów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ymiary nie większe niż 200x70x140mm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) Pulpit delegata (20 szt.)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-cyfrowy pulpit zgodny z proponowaną jednostką centralną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mikrofon superkardioidalny typu gęsia szyjka o długości min 380mm max 400mm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limiter DSP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podwójne głośniki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złącza wejściowe i wyjściowe RJ45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ymiary nie większe niż 200x70x140mm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) Monitor montowany do szafy rack (1 szt.)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przeznaczony do montażu w szafie rack 19”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-montowany w szufladzie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przekątna minimum 17”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minimalna rozdzielczość 1920x1080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zasilanie 230V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ejścia VGA, HDMI lub DVI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) Wzmacniacz mocy wraz z mikserem (1 szt.)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moc minimalna 250W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yjścia 4ohm, 30V, 50V, 100V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cztery strefy ze skokową regulacją głośności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-pięciopunktowy korektor graficzny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cztery wejścia mikrofonowe z zasilaniem phantom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ejscie liniowe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insert 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obudowa rack 19”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6) Głośnik natynkowy (6 szt.)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ysokiej jakości głośnik szerokopasmowy minimum 6”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ysokiej jakości wysokotonowy głośnik kopułkowy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-minimalna moc 30W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przeznaczony do instalacji niskoomowej i 100V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kolor biały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obudowa natynkowa okrągła walcowa (głośnik skierowany do dołu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YSTEM PROJEKCYJN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or multimedialny (2 szt.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echnologia projekcji 3LCD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rozdzielczość 1920x1200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-kontrast minimum 20000:1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jasność minimum 5300AnsiLm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żywotność lampy minimum 7000 godzin w trybie ec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obiektyw minimum 1,2-2,0:1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ejścia minimum VGA, HDBT, 2xHDMI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uchwyt sufitowy (projektor montowany bezpośrednio do sufitu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nsmiter sygnału video po skrętce Cat6 (2szt.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tandard transmisji HDBaseT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ejście HDMI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obsługa rozdzielczości do 4K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odległość transmisji minimum 60m HD / 40m 4K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ransmisja RS232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ransmisja IR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nsmiter sygnału video po skrętce Cat6 z wyborem źródła (4 szt.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ejscie HDBT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-wejscie HDMI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ejście VGA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ejście DisplayPort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yjście HDBT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yjście HDMI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yjście Audio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rozdzielczość 4K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budowany skaler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dwa złącza Ethernet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ort RS232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rzycisk wyboru transmitera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złącze do podłączenia zewnętrznego przycisku wyboru źródła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złącze USB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aga nie większa niż 0,9kg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ymiary nie większe niż 230x30x130mm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STAW KAMER WRAZ Z INTELIGENTNYM SYSTEMEM KONTROLI POZYCJ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era obrotowa IP (4 szt.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ransmisja sygnału po skrętc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rozdzielczość minimum 2600x1500 Px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kompresja H.264/ H.265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zoom zmotoryzowany minimum 2,9-13mm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zasilanie Po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gniazdo karty pamięci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budowany mikrofon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detekcja twarzy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jestrator obrazu wraz z kontrolerem (1 szt.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rędkość zapisu 100kl/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ilość kanałów 4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dwa dyski 3TB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budowany web serwer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-wbudowany 4 portowy switch Po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terowanie głowicami obrotowymi PTZ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yjście VGA,HDMI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puter sterujący – laptop – 1 szt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rocesor - 6 rdzeni, od 2.20 GHz do 4.10 GHz, minimum 9 MB cache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amięć RAM – minimum 16 GB (SO-DIMM DDR4, 2666MHz)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bsługiwana ilość pamięci RAM - minimum 32 GB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lość gniazd pamięci (ogółem / wolne) - 2/1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Dysk SSD M.2 - minimum 240 GB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Dysk HDD SATA - minimum 1000 GB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yp ekranu - Matowy, LED, IPS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kątna ekranu  15,6"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zdzielczość ekranu  -1920 x 1080 (FullHD)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arta graficzna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1560" w:hanging="36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dedykowana karta graficzna o pamięci własnej 4GB DDR4/DDR5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1560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integrowana karta graficzna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budowane głośniki stereo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budowany mikrofon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integrowana karta dźwiękowa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amera internetowa - 1.0 Mpix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Łączność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1560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LAN 10/100/1000 Mbps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1560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i-Fi 802.11 a/b/g/n/ac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1560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oduł Bluetooth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dzaje wejść / wyjść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560" w:hanging="36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USB 3.1  - minimum 1 szt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560" w:hanging="36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USB 3.0 - minimum 3 szt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560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HDMI - 1 szt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560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ytnik kart pamięci - 1 szt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560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VGA (D-sub) - 1 szt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560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J-45 (LAN) - 1 szt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560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jście słuchawkowe/wejście mikrofonowe - 1 szt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560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C-in (wejście zasilania) - 1 szt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Bateria - 4-komorowa, minimum 3500 mAh, Li-Ion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instalowany system operacyjny - Microsoft Windows 10 Pro PL (wersja 64-bitowa)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dświetlana klawiatura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dzielona klawiatura numeryczna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ielodotykowy, intuicyjny touchpad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budowany czytnik linii papilarnych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zyfrowanie TPM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276" w:hanging="36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datkowe oprogramowanie – Microsoft Office Professional Plus 2019 PL (wersja gov)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ŁĄCZA BLATOWE WRAZ Z WYPOSAŻENIE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łącze kablowe montowane w blacie stołu (10 szt.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złącza zamontowane w otwieranej klapi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o zamknięciu przepust kablowy do wypuszczenia okablowania na stół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zabezpieczenie przeciwpyłowe wypustu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dwa gniazda zasilając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cztery gniazda RJ45 cat 5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łącze kablowe montowane w blacie stołu wraz ze złączami multimedialnymi (3szt.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złącza zamontowane w otwieranej klapi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o zamknięciu przepust kablowy do wypuszczenia okablowania na stół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zabezpieczenie przeciwpyłowe wypustu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dwa gniazda zasilając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cztery gniazda RJ45 cat 5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gniazdo HDMI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gniazdo VGA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gniazdo audio jack 3,5mm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AFA RACK 19”  WRAZ Z WYPOSAŻENIE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afa typu RACK 19” z wymuszonym obiegiem wentylacyjnym (1 szt.)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-wysokośc nie mniejsza niż 110 cm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głębokośc nie mniejsza niż 60 cm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zerokość nie mniejsza niż 60 cm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konstrukcja stalowa 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dostęp do urządzeń za pomocą przeszklonych, zamykanych drzwi frontowych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klapy serwisowe z trzech stron zamykane na kluc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wentylatory z termostatem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el dystrybucji napięć (1 kpl.)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Montaż do stojaka 19”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ysokość 4U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yłącznik główny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Zabezpieczenie różnicowo-prądowe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zabezpieczenie nadmiarowo-prądowe dla 8 obwodów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4 styczniki na szynę DIN do załączania obwodów 10A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Listwa zasilająca (3 szt.)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9 gniazd z uziemieniem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montowana do szafy rack 19”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witch Gigabit PoE (2 szt.)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20 portów gigabit LAN z zasilaniem 48V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2 gniazda miniGBIC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obudowa 1U przeznaczona do montażu w szafie rack 19”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ewnętrzny zasilacz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uter Wi-Fi 5G (1 szt.)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3 anteny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4 złącza bezpośrednie gigabit LAN oraz 1 WAN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Transmisja 2,4 oraz 5 GHz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2 porty USB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802.11ac umożliwiający transfer do 1,3 Gb/s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256 MB ram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ablet, przenośny panel dotykowy (1 szt.)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ymiary nie większe niż 250x170x7mm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ga nie większa niż 450g.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yświetlacz kolorowy dotykowy IPS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rozdzielczość nie mniejsza niż 1500x2000px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procesor minimum 3 rdzenie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zegar procesora minimum 1,5 GHz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pamięć ram 2 GB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pamięć wbudowana 16GB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omplet złącz XLR (10 kpl.)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-złącza uznanego producenta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3 pin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montowane na kabel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możliwość stosowania wymiennych kolorowych zagłuszek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STAW URZĄDZEŃ MOBILNYCH I OKABLOWANIA PRZENOŚ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bel patchcord przeznaczony do transmisji cyfrowej (40 szt.)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długość 3m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>-CAT 6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przeznaczony do transmisji danych</w:t>
      </w:r>
    </w:p>
    <w:p>
      <w:pPr>
        <w:pStyle w:val="Normal"/>
        <w:autoSpaceDE w:val="false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okrągły</w:t>
      </w:r>
    </w:p>
    <w:p>
      <w:pPr>
        <w:pStyle w:val="Normal"/>
        <w:autoSpaceDE w:val="false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złącza RJ45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 !!!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istniałe nazwy urządzeń należy traktować jako przykłady i wyznaczniki standardów oraz klas urządzeń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rior">
    <w:name w:val="interior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48:00Z</dcterms:created>
  <dc:creator>PRO-ART</dc:creator>
  <dc:description/>
  <cp:keywords/>
  <dc:language>en-US</dc:language>
  <cp:lastModifiedBy>user</cp:lastModifiedBy>
  <dcterms:modified xsi:type="dcterms:W3CDTF">2019-01-23T09:07:00Z</dcterms:modified>
  <cp:revision>9</cp:revision>
  <dc:subject/>
  <dc:title>Penton</dc:title>
</cp:coreProperties>
</file>