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20"/>
          <w:tab w:val="left" w:pos="1980" w:leader="none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SZCZEGÓŁOW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OPIS PRZEDMIOTU ZAMÓWIENIA</w:t>
      </w:r>
    </w:p>
    <w:p>
      <w:pPr>
        <w:pStyle w:val="Normal"/>
        <w:tabs>
          <w:tab w:val="clear" w:pos="720"/>
          <w:tab w:val="left" w:pos="1980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Przedmiotem zamówienia jest </w:t>
      </w:r>
      <w:r>
        <w:rPr>
          <w:rFonts w:cs="Tahoma,Bold;Times New Roman" w:ascii="Calibri" w:hAnsi="Calibri"/>
          <w:b/>
          <w:bCs/>
          <w:sz w:val="20"/>
          <w:szCs w:val="20"/>
        </w:rPr>
        <w:t xml:space="preserve">Zakup energii elektrycznej na potrzeby Gminy Grodzisko Dolne </w:t>
      </w:r>
      <w:r>
        <w:rPr>
          <w:rFonts w:cs="Calibri" w:ascii="Calibri" w:hAnsi="Calibri"/>
          <w:sz w:val="20"/>
          <w:szCs w:val="20"/>
        </w:rPr>
        <w:t xml:space="preserve">zgodnie z przepisami ustawy z dnia 10 kwietnia 1997 r. Prawo energetyczne. Szacunkowe zapotrzebowanie energii elektrycznej dla poniższych obiektów w okresie od </w:t>
      </w:r>
      <w:r>
        <w:rPr>
          <w:rFonts w:cs="Calibri" w:ascii="Calibri" w:hAnsi="Calibri"/>
          <w:b/>
          <w:sz w:val="20"/>
          <w:szCs w:val="20"/>
        </w:rPr>
        <w:t xml:space="preserve">01.07.2018 r. do 31.12.2018 r. wynosi 468 390 kWh. </w:t>
      </w:r>
      <w:r>
        <w:rPr>
          <w:rFonts w:cs="Calibri" w:ascii="Calibri" w:hAnsi="Calibri"/>
          <w:sz w:val="20"/>
          <w:szCs w:val="20"/>
        </w:rPr>
        <w:t xml:space="preserve">Zamawiający informuje, że </w:t>
      </w:r>
      <w:r>
        <w:rPr>
          <w:rFonts w:cs="Calibri" w:ascii="Calibri" w:hAnsi="Calibri"/>
          <w:b/>
          <w:bCs/>
          <w:sz w:val="20"/>
          <w:szCs w:val="20"/>
        </w:rPr>
        <w:t>proces zmiany sprzedawcy w przypadku wszystkich punktów poboru odbywa się po raz kolejny. Szczegółowe informacje zawarte zostały w tabeli poniżej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szystkie punkty, które przechodzą procedurę zmiany sprzedawcy po raz kolejny mają rozdzielone umowy na sprzedaż i dystrybucję energii elektrycznej. Umowy na dystrybucję energii elektrycznej zawarte są na czas nieokreślony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Szacunkowa wartość zamówienia (netto) w okresie od </w:t>
      </w:r>
      <w:r>
        <w:rPr>
          <w:rFonts w:cs="Calibri" w:ascii="Calibri" w:hAnsi="Calibri"/>
          <w:b/>
          <w:sz w:val="20"/>
          <w:szCs w:val="20"/>
        </w:rPr>
        <w:t>01.07.2018 r. do 31.12.2018 r. wynosi 131 149,20 zł.</w:t>
      </w:r>
    </w:p>
    <w:p>
      <w:pPr>
        <w:pStyle w:val="Normal"/>
        <w:spacing w:lineRule="auto" w:line="276"/>
        <w:jc w:val="both"/>
        <w:rPr/>
      </w:pPr>
      <w:r>
        <w:rPr>
          <w:rFonts w:cs="Tahoma,Bold;Times New Roman" w:ascii="Calibri" w:hAnsi="Calibri"/>
          <w:b/>
          <w:bCs/>
          <w:sz w:val="20"/>
          <w:szCs w:val="20"/>
        </w:rPr>
        <w:t xml:space="preserve">Gmina Grodzisko Dolne </w:t>
      </w:r>
      <w:r>
        <w:rPr>
          <w:rFonts w:cs="Calibri" w:ascii="Calibri" w:hAnsi="Calibri"/>
          <w:sz w:val="20"/>
          <w:szCs w:val="20"/>
        </w:rPr>
        <w:t>oraz jednostki wymienione w Szczegółowym Opisie Przedmiotu Zamówienia, zawrą odrębne umowy wynikające z niniejszego postępowania o udzielenie zamówienia publicznego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działa w imieniu własnym oraz w imieniu i na rzecz następujących jednostek organizacyjnych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espołu Szkół im. Prof. Franciszka Leji w Grodzisku Górnym 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minnej Biblioteki Publicznej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espołu Szkół im. Jana Pawła II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Środowiskowego Domu Samopomocy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Gminnego Ośrodka Pomocy Społecznej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rodka Kultury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warzyszenia Rozwoju Wsi Chodaczów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warzyszenia Rozwoju Wsi Laszczyny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warzyszenia Rozwoju Wiosek Opaleniska Podlesie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towarzyszenia Rozwoju Wsi Wólka Grodzisk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>Przedsiębiorstwa Gospodarki Komunalnej Sp. z o.o.</w:t>
      </w:r>
    </w:p>
    <w:p>
      <w:pPr>
        <w:pStyle w:val="Normal"/>
        <w:spacing w:lineRule="auto" w:line="276"/>
        <w:jc w:val="both"/>
        <w:rPr>
          <w:rFonts w:ascii="Calibri" w:hAnsi="Calibri" w:cs="CenturyGothic;Arial"/>
          <w:sz w:val="20"/>
          <w:szCs w:val="20"/>
        </w:rPr>
      </w:pPr>
      <w:r>
        <w:rPr>
          <w:rFonts w:cs="CenturyGothic;Arial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Calibri" w:hAnsi="Calibri" w:cs="CenturyGothic;Arial"/>
          <w:sz w:val="20"/>
          <w:szCs w:val="20"/>
        </w:rPr>
      </w:pPr>
      <w:r>
        <w:rPr>
          <w:rFonts w:cs="CenturyGothic;Arial" w:ascii="Calibri" w:hAnsi="Calibri"/>
          <w:sz w:val="20"/>
          <w:szCs w:val="20"/>
        </w:rPr>
        <w:t xml:space="preserve">Zamawiający nie dopuszcza składania oferty częściowej i wariantowej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ena 1 kWh netto jest wynikiem ilorazu zaoferowanej ceny łącznej i szacowanego zapotrzebowanie energii elektrycznej, pomniejszony o podatek VAT.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  <w:lang w:bidi="hi-IN"/>
        </w:rPr>
        <w:t>Cena netto za energię elektryczną czynną całodobową w zł/kWh</w:t>
      </w:r>
      <w:r>
        <w:rPr>
          <w:rFonts w:cs="Calibri" w:ascii="Calibri" w:hAnsi="Calibri"/>
          <w:sz w:val="20"/>
          <w:szCs w:val="20"/>
        </w:rPr>
        <w:t xml:space="preserve"> będzie obliczona z dokładnością do czterech miejsc po przecinku (tj. w formacie 0,0000 zł) .</w:t>
      </w:r>
    </w:p>
    <w:p>
      <w:pPr>
        <w:pStyle w:val="Normal"/>
        <w:jc w:val="both"/>
        <w:rPr>
          <w:rFonts w:ascii="Calibri" w:hAnsi="Calibri" w:cs="CenturyGothic;Arial"/>
          <w:sz w:val="20"/>
          <w:szCs w:val="20"/>
        </w:rPr>
      </w:pPr>
      <w:r>
        <w:rPr>
          <w:rFonts w:cs="CenturyGothic;Arial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CenturyGothic;Arial" w:ascii="Calibri" w:hAnsi="Calibri"/>
          <w:sz w:val="20"/>
          <w:szCs w:val="20"/>
        </w:rPr>
        <w:t xml:space="preserve">W przypadku wątpliwości dotyczących udziału w licytacji elektronicznej informacji udziela Pełnomocnik Zamawiającego,  tel. 22 225 30 42 e-mail: </w:t>
      </w:r>
      <w:hyperlink r:id="rId2">
        <w:r>
          <w:rPr>
            <w:rStyle w:val="InternetLink"/>
            <w:rFonts w:cs="CenturyGothic;Arial" w:ascii="Calibri" w:hAnsi="Calibri"/>
            <w:sz w:val="20"/>
            <w:szCs w:val="20"/>
          </w:rPr>
          <w:t>d.turczyn@newpower.pl</w:t>
        </w:r>
      </w:hyperlink>
      <w:r>
        <w:rPr>
          <w:rFonts w:cs="CenturyGothic;Arial" w:ascii="Calibri" w:hAnsi="Calibri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Header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oniższa tabela przedstawia obiekty objęte przedmiotem zamówienia z podziałem na Płatników, będącymi Współzamawiającymi.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"/>
        <w:gridCol w:w="983"/>
        <w:gridCol w:w="1134"/>
        <w:gridCol w:w="1418"/>
        <w:gridCol w:w="1170"/>
        <w:gridCol w:w="814"/>
        <w:gridCol w:w="485"/>
        <w:gridCol w:w="819"/>
        <w:gridCol w:w="1059"/>
        <w:gridCol w:w="865"/>
        <w:gridCol w:w="766"/>
        <w:gridCol w:w="396"/>
        <w:gridCol w:w="498"/>
        <w:gridCol w:w="782"/>
        <w:gridCol w:w="628"/>
        <w:gridCol w:w="616"/>
        <w:gridCol w:w="740"/>
        <w:gridCol w:w="596"/>
        <w:gridCol w:w="596"/>
        <w:gridCol w:w="684"/>
        <w:gridCol w:w="960"/>
      </w:tblGrid>
      <w:tr>
        <w:trPr>
          <w:trHeight w:val="360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bookmarkStart w:id="0" w:name="_Hlk513728969"/>
            <w:bookmarkEnd w:id="0"/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Grodzisko Dolne, adres: Grodzisko Dolne 125A, 37-306 Grodzisko Dolne, NIP: 8161570014, Regon: 690581710</w:t>
            </w:r>
          </w:p>
        </w:tc>
      </w:tr>
      <w:tr>
        <w:trPr>
          <w:trHeight w:val="360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Urząd Gminy Grodzisko Dolne, adres: Grodzisko Dolne 125A, 37-306 Grodzisko Dolne</w:t>
            </w:r>
          </w:p>
        </w:tc>
      </w:tr>
      <w:tr>
        <w:trPr>
          <w:trHeight w:val="360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Stacja trafo Grodzisko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04872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09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045918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37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43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3007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6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2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8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38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44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3007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8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39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4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29642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8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8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40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10/0112/0046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30074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4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2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45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51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278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2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8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60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aszczyn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 droga 1259R,1275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462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52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54413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1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5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7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aszczyn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47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53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772211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4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8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3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palenis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73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81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581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1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5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6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ysłów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74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10/0112/0082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658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ysłów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755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83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02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3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8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2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ysłów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76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84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282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3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6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Grodzis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776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8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5362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1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6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7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Grodzis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78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86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45018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Grodzis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-droga 1266R i 1267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4805481100001979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87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772203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9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3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2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806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88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339374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3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5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81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89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045924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1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81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826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90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917185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8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1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0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83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91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052736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8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3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51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846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92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112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3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1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85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93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14163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6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8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78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X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866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94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1183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4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87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9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007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1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3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887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10/0112/0096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317818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9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07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06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89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97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77223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6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8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61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49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V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90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98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6808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4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6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91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099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283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7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ysłów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92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00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67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2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6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8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VI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9937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10/0112/0101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30073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3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7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Stacja Trafo IV-droga 347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0058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27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5810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1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5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6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dlesi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0109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32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4498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013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36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059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6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0160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39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278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2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XIII-droga gminna 5431/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021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44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11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1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1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X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022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4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888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7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0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aszczyn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023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46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657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5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048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71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2382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6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ysłów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052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7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042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1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8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dlesi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-droga 653 i 75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48054811000020574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80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4144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4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4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dlesi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Stacja Trafo I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058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12/0181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54640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3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9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3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aszczyn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ZKED1000249119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4/9380/C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233283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142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45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283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0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00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I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143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45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283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4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1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5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Chodaczów II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144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451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8064146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3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6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20953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4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06605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Laszczyn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cja Trafo V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700886659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377106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uliczn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Grodzis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70088383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91714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564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72271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0791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Grodzisko Dolne, adres: Grodzisko Dolne 125A, 37-306 Grodzisko Dolne, NIP: 8161570014, Regon: 690581710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Urząd Gminy Grodzisko Dolne, adres: Grodzisko Dolne 125A, 37-306 Grodzisko Dolne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dynek Garażowy dla O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6000006480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0/00000064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808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Chodaczów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477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12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44949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rodek Zdrow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Chodaczów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487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13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7412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9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aszczyn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49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16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93869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6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6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ysłów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537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2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5640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5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5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659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5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007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63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75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38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669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58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16619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4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42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miza OSP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770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84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8672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5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5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dynek Usługowo Wiejski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841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108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897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2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2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ystanek P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942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4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417086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ad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992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58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14589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9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9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emiza OSP Miasteczko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16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89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9351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6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om Nauczyciela - klat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346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212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230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unkt Informacji Turystyczne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104519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10/2010/008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63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ac Targowy. Budynek socjalno-techni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70085001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7/00000086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719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1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1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klep - Przystanek PK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Grodzis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952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47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5693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. uliczne-kam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aszczyn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70087523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7/00000342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59297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. uliczne-kamer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0700867006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7/0000025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311806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Urząd Gminy Grodzisko Dol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icznik na słupie dz. 3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05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64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02206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0282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008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037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na Biblioteka Publiczna, adres: Grodzisko Dolne 489a, 37-306 Grodzisko Dolne, NIP: 8161105180, Regon: 001250058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Gminna Biblioteka Publiczna, adres: Grodzisko Dolne 489a, 37-306 Grodzisko Dolne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a Biblioteka Publ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a Biblioteka Publi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dynek  Szatni Sportowe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blioteka 489a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13319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136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834111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8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8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a Biblioteka Publ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a Biblioteka Publi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zytel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blioteka 24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02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61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190434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a Biblioteka Publicz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a Biblioteka Publi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a Biblioteka Publiczn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iblioteka 24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03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62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2926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1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726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5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27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Grodzisko Dolne, adres: Grodzisko Dolne 125A, 37-306 Grodzisko Dolne, NIP: 8161570014, Regon: 690581710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Gminny Ośrodek Pomocy Społecznej, adres: Grodzisko Dolne 134, 37-306 Grodzisko Dolne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Ośrodek Pomocy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Ośrodek Pomocy Społe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Ośrodek Pomocy Społ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06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74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128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3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Ośrodek Pomocy Społeczn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ny Ośrodek Pomocy Społeczn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om Dziennego Pobytu dla Osób Starszych/ GOP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e przyłącz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owe przyłącze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2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3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6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Ośrodek Kultury, adres: Grodzisko Dolne 332, 37-306 Grodzisko Dolne, NIP: 8161105174, Regon: 000999920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Ośrodek Kultury, adres: Grodzisko Dolne 332, 37-306 Grodzisko Dolne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rodek Kultu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rodek Kultur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rodek Kultur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719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73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717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4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9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4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4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9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Stowarzyszenie Rozwoju Wiosek Opaleniska Podlesie, adres: Zmysłówka, Opaleniska 85, 37-306 Grodzisko Dolne, NIP: 8161675670, Regon: 180461218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Stowarzyszenie Rozwoju Wiosek Opaleniska Podlesie, adres: Zmysłówka, Opaleniska 85, 37-306 Grodzisko Dolne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iosek Opaleniska Podle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iosek Opaleniska Podles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Opalenis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palenis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8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103256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35927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7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72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iosek Opaleniska Podle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iosek Opaleniska Podles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Opalenisk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ysłów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6000007440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0/0000007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745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8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58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Stowarzyszenie Rozwoju Wsi Chodaczów, adres: Chodaczów 59A, 37-306 Chodaczów, NIP: 8161701060, Regon: 180821065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Stowarzyszenie Rozwoju Wsi Chodaczów, adres: Chodaczów 59A, 37-306 Chodaczów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si Chodacz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si Chodacz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Chodaczów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457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09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05208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si Chodacz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si Chodacz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Chodaczów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467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10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775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6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6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2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276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26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539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Stowarzyszenie Rozwoju Wsi Laszczyny, adres: Laszczyny 75A, 37-306 Laszczyny, NIP: 8161701077, Regon: 180821912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Stowarzyszenie Rozwoju Wsi Laszczyny, adres: Laszczyny 75A, 37-306 Laszczyny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si Laszczy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si Laszczy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aszczyn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50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17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774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98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5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53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398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755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153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Stowarzyszenie Rozwoju Wsi Wólka Grodziska, adres: Grodzisko Dolne 116B, 37-306 Grodzisko Dolne, NIP: 8161541001, Regon: 691555560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Stowarzyszenie Rozwoju Wsi Wólka Grodziska, adres: Grodzisko Dolne 116B, 37-306 Grodzisko Dolne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si Wólka Grodz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owarzyszenie Rozwoju Wsi Wólka Grodzisk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koła Podstawowa i Przedszkol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Grodzis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6B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21000003471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0839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6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8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76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461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Grodzisko Dolne, adres: Grodzisko Dolne 125A, 37-306 Grodzisko Dolne, NIP: 8161570014, Regon: 690581710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Środowiskowy Dom Samopomocy, adres: Laszczyny 62, 37-306 Grodzisko Dolne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rodowiskowy Dom Samopomo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Środowiskowy Dom Samopomoc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aszczyny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0245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35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545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7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7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7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Grodzisko Dolne, adres: Grodzisko Dolne 125A, 37-306 Grodzisko Dolne, NIP: 8161570014, Regon: 690581710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Zespół Szkół im. Jana Pawła II, adres: Grodzisko Dolne 150, 37-306 Grodzisko Dolne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 im. Jana Pawła I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Gimnazju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679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60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28150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9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6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5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09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56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65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Gmina Grodzisko Dolne, adres: Grodzisko Dolne 125A, 37-306 Grodzisko Dolne, NIP: 8161570014, Regon: 690581710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Zespół Szkół im. Prof. Franciszka Leji w Grodzisku Górnym, adres: Grodzisko Dolne 503, 37-306 Grodzisko Dolne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 im. Prof. Franciszka Leji w Grodzisku Górn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udynek Socjalno Szatniow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20246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3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912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4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9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92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mina Grodzisko Dol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espół Szkół im. Prof. Franciszka Leji w Grodzisku Górn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Gimnazjum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871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24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221997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4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87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32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93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887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8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Nabywca: Przedsiębiorstwo Gospodarki Komunalnej Sp. z o.o., adres: Grodzisko Dolne 126, 37-306 Grodzisko Dolne, NIP: 8161693001, Regon: 180656560</w:t>
            </w:r>
          </w:p>
        </w:tc>
      </w:tr>
      <w:tr>
        <w:trPr>
          <w:trHeight w:val="288" w:hRule="atLeast"/>
        </w:trPr>
        <w:tc>
          <w:tcPr>
            <w:tcW w:w="163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Odbiorca: Przedsiębiorstwo Gospodarki Komunalnej Sp. z o.o., adres: Grodzisko Dolne 126, 37-306 Grodzisko Dolne</w:t>
            </w:r>
          </w:p>
        </w:tc>
      </w:tr>
      <w:tr>
        <w:trPr>
          <w:trHeight w:val="288" w:hRule="atLeast"/>
        </w:trPr>
        <w:tc>
          <w:tcPr>
            <w:tcW w:w="1534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0"/>
                <w:szCs w:val="10"/>
              </w:rPr>
            </w:pPr>
            <w:r>
              <w:rPr>
                <w:rFonts w:cs="Calibri" w:ascii="Calibri" w:hAnsi="Calibri"/>
                <w:b/>
                <w:bCs/>
                <w:sz w:val="10"/>
                <w:szCs w:val="10"/>
              </w:rPr>
            </w:r>
          </w:p>
        </w:tc>
      </w:tr>
      <w:tr>
        <w:trPr>
          <w:trHeight w:val="396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l.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byw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dbiorc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Rodzaj punktu poboru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Adres/ulic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r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Kod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iejscowość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PPE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ewidencyjny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umer licznik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aryf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Moc umowna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obowiązywania umowy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Termin wejścia zamówieni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iana sprzedawcy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ecny sprzedawca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zacowane zużycie energii [kWh] w okresie od 01.07.2018 do 31.12.2018 r. strefa II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uma szacowanego zużycia energii [kWh] w okresie od 01.07.2018 do 31.12.2018 r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nazwa OSD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Stacja wodociągowa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2143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45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0657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3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067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59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tudnia głębinowa S-20 Żołynia, Grabnik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abnik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1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Żołynia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25606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122/017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47641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3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92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42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632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4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4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93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43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634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mpownia - P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982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57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374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6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3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8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2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mpownia Nr 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04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63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112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P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07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7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09705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7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Grodzis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27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204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093868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5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Wólka Grodzis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28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205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717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6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3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0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4295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207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31717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407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717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3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0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417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0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376977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468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717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8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7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61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488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374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9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5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478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1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70191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498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0112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9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3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73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zyszczalnia ściekó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101599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2004/0031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00021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62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062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68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mpownia ścieków P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102175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2006/0031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302818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1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2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43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ompownia ścieków P-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102185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2006/0032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632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3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3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GK - Hydroforni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mysłówka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10388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2010/0013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25837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b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1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60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97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świetlenie Stacji Wodociągowej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Gór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2153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45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21632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2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685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21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K-Biuro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901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33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374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9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59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Zbiornik wieży ciśnie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 Podlesi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91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139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3748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5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14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4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biekt użytkowy - wiat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033760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462/0081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46651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7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8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68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508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21398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8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8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8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518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1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51922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09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odaczów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821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5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3749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6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95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25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832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5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771638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5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84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5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374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1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3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2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ałupki Dębniański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ębn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95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377890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3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hałupki Dębniański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Dębno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963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5247712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4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37-306 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973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6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3744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5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48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73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9835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52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33745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2a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25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56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8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6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pompownia ścieków P-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Nowe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480548110006189936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/0000052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0379861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C1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1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0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13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117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rzedsiębiorstwo Gospodarki Komunalnej Sp. z o.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Oczyszczalnia ścieków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 xml:space="preserve">Chodaczów 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37-30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Grodzisko Dolne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LZKED00000055613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4/9669/B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9766823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B2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11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sprzedaż rezerwowa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01.07.20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kolejna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PGE Obrót S.A. - sprzedawca rezerwowy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8000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29438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0"/>
                <w:szCs w:val="10"/>
              </w:rPr>
            </w:pPr>
            <w:r>
              <w:rPr>
                <w:rFonts w:cs="Calibri" w:ascii="Calibri" w:hAnsi="Calibri"/>
                <w:color w:val="000000"/>
                <w:sz w:val="10"/>
                <w:szCs w:val="10"/>
              </w:rPr>
              <w:t>37438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  <w:t>PGE Dystrybucja S.A. - Zamość</w:t>
            </w:r>
          </w:p>
        </w:tc>
      </w:tr>
      <w:tr>
        <w:trPr>
          <w:trHeight w:val="288" w:hRule="atLeast"/>
        </w:trPr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61943,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171273,00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233216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0"/>
                <w:szCs w:val="10"/>
              </w:rPr>
            </w:pPr>
            <w:r>
              <w:rPr>
                <w:rFonts w:cs="Calibri" w:ascii="Calibri" w:hAnsi="Calibri"/>
                <w:color w:val="FFFFFF"/>
                <w:sz w:val="10"/>
                <w:szCs w:val="10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22"/>
        <w:szCs w:val="22"/>
      </w:rPr>
    </w:pPr>
    <w:r>
      <w:rPr>
        <w:sz w:val="22"/>
        <w:szCs w:val="22"/>
      </w:rPr>
    </w:r>
  </w:p>
  <w:p>
    <w:pPr>
      <w:pStyle w:val="Header"/>
      <w:jc w:val="right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sz w:val="22"/>
      <w:szCs w:val="22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color w:val="000000"/>
      <w:sz w:val="22"/>
      <w:szCs w:val="22"/>
    </w:rPr>
  </w:style>
  <w:style w:type="paragraph" w:styleId="Xl88">
    <w:name w:val="xl88"/>
    <w:basedOn w:val="Normal"/>
    <w:qFormat/>
    <w:pPr>
      <w:spacing w:before="280" w:after="280"/>
    </w:pPr>
    <w:rPr>
      <w:rFonts w:ascii="Calibri" w:hAnsi="Calibri" w:cs="Calibri"/>
      <w:color w:val="000000"/>
      <w:sz w:val="10"/>
      <w:szCs w:val="1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alibri" w:hAnsi="Calibri" w:cs="Calibri"/>
      <w:color w:val="000000"/>
      <w:sz w:val="10"/>
      <w:szCs w:val="1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10"/>
      <w:szCs w:val="1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0"/>
      <w:szCs w:val="1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Calibri" w:hAnsi="Calibri" w:cs="Calibri"/>
      <w:sz w:val="10"/>
      <w:szCs w:val="1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</w:pPr>
    <w:rPr>
      <w:rFonts w:ascii="Calibri" w:hAnsi="Calibri" w:cs="Calibri"/>
      <w:color w:val="FFFFFF"/>
      <w:sz w:val="10"/>
      <w:szCs w:val="1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  <w:sz w:val="10"/>
      <w:szCs w:val="1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  <w:sz w:val="10"/>
      <w:szCs w:val="1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  <w:sz w:val="10"/>
      <w:szCs w:val="1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  <w:sz w:val="10"/>
      <w:szCs w:val="1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0000" w:val="clear"/>
      <w:spacing w:before="280" w:after="280"/>
      <w:jc w:val="center"/>
      <w:textAlignment w:val="center"/>
    </w:pPr>
    <w:rPr>
      <w:rFonts w:ascii="Calibri" w:hAnsi="Calibri" w:cs="Calibri"/>
      <w:color w:val="FFFFFF"/>
      <w:sz w:val="10"/>
      <w:szCs w:val="10"/>
    </w:rPr>
  </w:style>
  <w:style w:type="paragraph" w:styleId="Xl110">
    <w:name w:val="xl110"/>
    <w:basedOn w:val="Normal"/>
    <w:qFormat/>
    <w:pPr>
      <w:pBdr>
        <w:lef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0"/>
      <w:szCs w:val="10"/>
    </w:rPr>
  </w:style>
  <w:style w:type="paragraph" w:styleId="Xl111">
    <w:name w:val="xl111"/>
    <w:basedOn w:val="Normal"/>
    <w:qFormat/>
    <w:pP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0"/>
      <w:szCs w:val="10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0"/>
      <w:szCs w:val="10"/>
    </w:rPr>
  </w:style>
  <w:style w:type="paragraph" w:styleId="Xl113">
    <w:name w:val="xl113"/>
    <w:basedOn w:val="Normal"/>
    <w:qFormat/>
    <w:pP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0"/>
      <w:szCs w:val="1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b/>
      <w:bCs/>
      <w:sz w:val="10"/>
      <w:szCs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turczyn@newpower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29:00Z</dcterms:created>
  <dc:creator>Newpower</dc:creator>
  <dc:description/>
  <cp:keywords/>
  <dc:language>en-US</dc:language>
  <cp:lastModifiedBy>User3</cp:lastModifiedBy>
  <dcterms:modified xsi:type="dcterms:W3CDTF">2018-05-11T11:06:00Z</dcterms:modified>
  <cp:revision>36</cp:revision>
  <dc:subject/>
  <dc:title>Załącznik nr 1 do SIWZ</dc:title>
</cp:coreProperties>
</file>