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jc w:val="right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</w:t>
      </w:r>
      <w:r>
        <w:rPr>
          <w:rFonts w:cs="Arial" w:ascii="Calibri" w:hAnsi="Calibri"/>
          <w:sz w:val="20"/>
          <w:szCs w:val="20"/>
        </w:rPr>
        <w:t>., dnia _______________ r.</w:t>
      </w:r>
    </w:p>
    <w:p>
      <w:pPr>
        <w:pStyle w:val="Normal"/>
        <w:spacing w:lineRule="auto" w:line="276"/>
        <w:ind w:left="900" w:right="1108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PEŁNOMOCNICTWO</w:t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center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276"/>
        <w:ind w:left="900" w:right="1108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……………………………</w:t>
      </w:r>
      <w:r>
        <w:rPr>
          <w:rFonts w:cs="Calibri" w:ascii="Calibri" w:hAnsi="Calibri"/>
          <w:b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</w:rPr>
        <w:t>z siedzibą przy ul. ……………………., ………………………, NIP …………………., REGON ………………..,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(dalej: </w:t>
      </w:r>
      <w:r>
        <w:rPr>
          <w:rFonts w:cs="Arial" w:ascii="Calibri" w:hAnsi="Calibri"/>
          <w:b/>
          <w:sz w:val="20"/>
          <w:szCs w:val="20"/>
        </w:rPr>
        <w:t>Zamawiający</w:t>
      </w:r>
      <w:r>
        <w:rPr>
          <w:rFonts w:cs="Arial" w:ascii="Calibri" w:hAnsi="Calibri"/>
          <w:sz w:val="20"/>
          <w:szCs w:val="20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 xml:space="preserve">reprezentowana przez: </w:t>
      </w:r>
      <w:r>
        <w:rPr>
          <w:rFonts w:cs="Calibri" w:ascii="Calibri" w:hAnsi="Calibri"/>
          <w:b/>
          <w:sz w:val="20"/>
          <w:szCs w:val="20"/>
        </w:rPr>
        <w:t xml:space="preserve">……………………………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76"/>
        <w:ind w:left="900" w:right="1108" w:hanging="0"/>
        <w:jc w:val="left"/>
        <w:outlineLvl w:val="0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  <w:t>Niniejszym upoważnia:</w:t>
      </w:r>
    </w:p>
    <w:p>
      <w:pPr>
        <w:pStyle w:val="Normal"/>
        <w:spacing w:lineRule="auto" w:line="276"/>
        <w:ind w:left="900" w:right="1108" w:hanging="0"/>
        <w:jc w:val="left"/>
        <w:rPr>
          <w:rFonts w:ascii="Calibri" w:hAnsi="Calibri" w:cs="Arial"/>
          <w:b/>
          <w:b/>
          <w:i/>
          <w:i/>
          <w:sz w:val="20"/>
          <w:szCs w:val="20"/>
        </w:rPr>
      </w:pPr>
      <w:r>
        <w:rPr>
          <w:rFonts w:cs="Arial" w:ascii="Calibri" w:hAnsi="Calibri"/>
          <w:b/>
          <w:i/>
          <w:sz w:val="20"/>
          <w:szCs w:val="20"/>
        </w:rPr>
      </w:r>
    </w:p>
    <w:p>
      <w:pPr>
        <w:pStyle w:val="Normal"/>
        <w:spacing w:lineRule="auto" w:line="360"/>
        <w:ind w:left="900" w:right="1108" w:hanging="0"/>
        <w:jc w:val="left"/>
        <w:rPr/>
      </w:pPr>
      <w:r>
        <w:rPr>
          <w:rFonts w:cs="Calibri" w:ascii="Calibri" w:hAnsi="Calibri"/>
          <w:b/>
          <w:sz w:val="20"/>
          <w:szCs w:val="20"/>
        </w:rPr>
        <w:t>……………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l. ………….., ………………, wpisaną przez Sąd Rejonowy w ……………..,……… Wydział Gospodarczy Krajowego Rejestru Sądowego, pod numerem KRS ………………….., NIP: …………………, REGON …………………..  ,</w:t>
      </w:r>
      <w:r>
        <w:rPr>
          <w:rFonts w:cs="Arial" w:ascii="Calibri" w:hAnsi="Calibri"/>
          <w:sz w:val="20"/>
          <w:szCs w:val="20"/>
        </w:rPr>
        <w:t xml:space="preserve"> (dalej: </w:t>
      </w:r>
      <w:r>
        <w:rPr>
          <w:rFonts w:cs="Arial" w:ascii="Calibri" w:hAnsi="Calibri"/>
          <w:b/>
          <w:sz w:val="20"/>
          <w:szCs w:val="20"/>
        </w:rPr>
        <w:t>Wykonawca</w:t>
      </w:r>
      <w:r>
        <w:rPr>
          <w:rFonts w:cs="Arial" w:ascii="Calibri" w:hAnsi="Calibri"/>
          <w:sz w:val="20"/>
          <w:szCs w:val="20"/>
        </w:rPr>
        <w:t>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pacing w:lineRule="auto" w:line="276"/>
        <w:ind w:left="900" w:right="1108" w:hanging="0"/>
        <w:jc w:val="lef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spacing w:lineRule="auto" w:line="276"/>
        <w:ind w:left="900" w:right="1108"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do dokonania w imieniu i na rzecz Zamawiającego następujących czynności:</w:t>
      </w:r>
    </w:p>
    <w:p>
      <w:pPr>
        <w:pStyle w:val="Normal"/>
        <w:widowControl/>
        <w:autoSpaceDE w:val="false"/>
        <w:spacing w:lineRule="auto" w:line="276"/>
        <w:ind w:left="900" w:right="1108" w:hanging="0"/>
        <w:textAlignment w:val="auto"/>
        <w:rPr>
          <w:rFonts w:ascii="Calibri" w:hAnsi="Calibri" w:cs="Courier New"/>
          <w:b/>
          <w:b/>
          <w:sz w:val="20"/>
          <w:szCs w:val="20"/>
        </w:rPr>
      </w:pPr>
      <w:r>
        <w:rPr>
          <w:rFonts w:cs="Courier New" w:ascii="Calibri" w:hAnsi="Calibri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>
          <w:rFonts w:ascii="Calibri" w:hAnsi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Arial" w:ascii="Calibri" w:hAnsi="Calibri"/>
          <w:sz w:val="20"/>
          <w:szCs w:val="20"/>
        </w:rPr>
        <w:t>zgłoszenia wskazanemu Operatorowi Systemu Dystrybucyjnego do realizacji zawartej z Wykonawcą  Umowy Sprzedaż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/>
      </w:pPr>
      <w:r>
        <w:rPr>
          <w:rFonts w:eastAsia="Calibri" w:cs="Calibri" w:ascii="Calibri" w:hAnsi="Calibri"/>
          <w:sz w:val="20"/>
          <w:szCs w:val="20"/>
        </w:rPr>
        <w:t xml:space="preserve">   </w:t>
      </w:r>
      <w:r>
        <w:rPr>
          <w:rFonts w:cs="Arial" w:ascii="Calibri" w:hAnsi="Calibri"/>
          <w:sz w:val="20"/>
          <w:szCs w:val="20"/>
        </w:rPr>
        <w:t>składania oświadczeń woli w zakresie  wypowiadania dotychczas obowiązującej Umowy Sprzedaży Energii Elektrycznej i Świadczenia Usług Dystrybucji (umowa kompleksowa) bądź Umowy Sprzedaży Energii Elektrycznej lub złożenia oświadczenia  o rozwiązaniu Umowy Sprzedaży Energii Elektrycznej i Świadczenia Usług Dystrybucji (umowa kompleksowa) bądź Umowy Sprzedaży Energii Elektrycznej w trybie zgodnego porozumienia stron dotychczasowemu sprzedawcy energii elektrycznej,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 xml:space="preserve">złożenia Operatorowi Systemu Dystrybucyjnego wymaganego oświadczenia według wzoru   skutkującego zawarciem takiej umowy pomiędzy Zamawiającym i Operatorem Systemu Dystrybucyjnego. Powołane oświadczenie złożone przez pełnomocnika w imieniu mocodawcy  zawierać będzie m.in.  bezwarunkową zgodę  na zawarcie pomiędzy mocodawcą a Operatorem Systemu Dystrybucyjnego  umowy na czas nieoznaczony na warunkach wynikających z projektu umowy zamieszczonego na stronie internetowej Operatora Systemu Dystrybucyjnego oraz na warunkach obowiązującej taryfy  Operatora Systemu Dystrybucyjnego i Instrukcji Ruchu i Eksploatacji Sieci Dystrybucyjnej  jak również w zakresie warunków technicznych świadczenia usługi dystrybucji na dotychczasowych warunkach </w:t>
      </w:r>
      <w:r>
        <w:rPr>
          <w:rFonts w:cs="Calibri" w:ascii="Calibri" w:hAnsi="Calibri"/>
          <w:b/>
          <w:sz w:val="20"/>
          <w:szCs w:val="20"/>
        </w:rPr>
        <w:t>oraz grupy taryfowej wskazanej poniżej</w:t>
      </w:r>
      <w:r>
        <w:rPr>
          <w:rFonts w:cs="Calibri" w:ascii="Calibri" w:hAnsi="Calibri"/>
          <w:sz w:val="20"/>
          <w:szCs w:val="20"/>
        </w:rPr>
        <w:t>.</w:t>
      </w:r>
      <w:r>
        <w:rPr>
          <w:rFonts w:cs="Calibri" w:ascii="Calibri" w:hAnsi="Calibri"/>
          <w:strike/>
          <w:sz w:val="20"/>
          <w:szCs w:val="20"/>
        </w:rPr>
        <w:t xml:space="preserve"> </w:t>
      </w:r>
    </w:p>
    <w:p>
      <w:pPr>
        <w:pStyle w:val="Normal"/>
        <w:widowControl/>
        <w:autoSpaceDE w:val="false"/>
        <w:spacing w:lineRule="auto" w:line="360"/>
        <w:ind w:left="900" w:right="1108" w:hanging="0"/>
        <w:textAlignment w:val="auto"/>
        <w:rPr>
          <w:rFonts w:ascii="Calibri" w:hAnsi="Calibri" w:cs="Arial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wołane oświadczenie zawierać będzie także  zobowiązanie o przestrzeganiu przez Zamawiającego warunków korzystania z usług dystrybucji energii elektrycznej oraz zobowiązanie do terminowej zapłaty należności za usługi dystrybucyjne świadczone przez OSD</w:t>
      </w:r>
      <w:r>
        <w:rPr>
          <w:rFonts w:cs="Calibri" w:ascii="Calibri" w:hAnsi="Calibri"/>
          <w:b/>
          <w:sz w:val="20"/>
          <w:szCs w:val="20"/>
        </w:rPr>
        <w:t>. Należności za usługi dystrybucji z zawartej umowy uiszcza sam Zamawiający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b/>
          <w:sz w:val="20"/>
          <w:szCs w:val="20"/>
        </w:rPr>
        <w:t>Zamawiający oraz inne podmioty, którym pełnomocnictwo zostanie przedłożone przyjmują do wiadomości,  że pełnomocnik nie udziela za nie poręczenia, w tym w zakresie długu przyszłego i składanego oświadczenia nie można rozumieć w ten sposób, że pełnomocnik takiego poręczenia udzielił.</w:t>
      </w:r>
    </w:p>
    <w:p>
      <w:pPr>
        <w:pStyle w:val="Normal"/>
        <w:widowControl/>
        <w:numPr>
          <w:ilvl w:val="0"/>
          <w:numId w:val="1"/>
        </w:numPr>
        <w:tabs>
          <w:tab w:val="clear" w:pos="720"/>
        </w:tabs>
        <w:autoSpaceDE w:val="false"/>
        <w:spacing w:lineRule="auto" w:line="360"/>
        <w:ind w:left="900" w:right="1108" w:hanging="360"/>
        <w:textAlignment w:val="auto"/>
        <w:rPr>
          <w:rFonts w:ascii="Calibri" w:hAnsi="Calibri" w:cs="Arial"/>
          <w:b/>
          <w:b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Arial" w:ascii="Calibri" w:hAnsi="Calibri"/>
          <w:sz w:val="20"/>
          <w:szCs w:val="20"/>
        </w:rPr>
        <w:t xml:space="preserve">reprezentowania </w:t>
      </w:r>
      <w:r>
        <w:rPr>
          <w:rFonts w:cs="Arial" w:ascii="Calibri" w:hAnsi="Calibri"/>
          <w:b/>
          <w:sz w:val="20"/>
          <w:szCs w:val="20"/>
        </w:rPr>
        <w:t>Zamawiającego</w:t>
      </w:r>
      <w:r>
        <w:rPr>
          <w:rFonts w:cs="Arial" w:ascii="Calibri" w:hAnsi="Calibri"/>
          <w:sz w:val="20"/>
          <w:szCs w:val="20"/>
        </w:rPr>
        <w:t xml:space="preserve"> przed właściwym Operatorem Systemu Dystrybucyjnego </w:t>
        <w:br/>
        <w:t xml:space="preserve">w sprawach związanych z zawarciem umowy (z wyłączeniem odbioru umów dystrybucyjnych, które OSD przekaże </w:t>
      </w:r>
      <w:r>
        <w:rPr>
          <w:rFonts w:cs="Arial" w:ascii="Calibri" w:hAnsi="Calibri"/>
          <w:b/>
          <w:bCs/>
          <w:sz w:val="20"/>
          <w:szCs w:val="20"/>
        </w:rPr>
        <w:t>bezpośrednio</w:t>
      </w:r>
      <w:r>
        <w:rPr>
          <w:rFonts w:cs="Arial" w:ascii="Calibri" w:hAnsi="Calibri"/>
          <w:sz w:val="20"/>
          <w:szCs w:val="20"/>
        </w:rPr>
        <w:t xml:space="preserve"> do siedziby Zamawiającego)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20"/>
          <w:szCs w:val="20"/>
        </w:rPr>
        <w:t xml:space="preserve"> o świadczenie usług dystrybucji, </w:t>
        <w:br/>
      </w:r>
      <w:r>
        <w:rPr>
          <w:rFonts w:cs="Arial" w:ascii="Calibri" w:hAnsi="Calibri"/>
          <w:b/>
          <w:sz w:val="20"/>
          <w:szCs w:val="20"/>
        </w:rPr>
        <w:t>z uwzględnieniem wskazanych poniżej taryf oraz mocy umownych dla poszczególnych obiektów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widowControl/>
        <w:autoSpaceDE w:val="false"/>
        <w:spacing w:lineRule="auto" w:line="360"/>
        <w:ind w:left="900" w:right="1108" w:hanging="0"/>
        <w:textAlignment w:val="auto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0"/>
        </w:numPr>
        <w:autoSpaceDE w:val="false"/>
        <w:spacing w:lineRule="auto" w:line="360"/>
        <w:ind w:left="900" w:right="1108" w:hanging="0"/>
        <w:textAlignment w:val="auto"/>
        <w:outlineLvl w:val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Niniejsze Pełnomocnictwo uprawnia do udzielenia dalszych pełnomocnictw substytucyjnych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left="900" w:right="1108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left="900" w:right="1108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ind w:left="900" w:right="1108" w:hanging="0"/>
        <w:rPr/>
      </w:pPr>
      <w:r>
        <w:rPr>
          <w:rFonts w:cs="Calibri" w:ascii="Calibri" w:hAnsi="Calibri"/>
          <w:sz w:val="20"/>
          <w:szCs w:val="20"/>
        </w:rPr>
        <w:t>Niniejsze pełnomocnictwo udzielone zostaje na czas nieoznaczony jednak nie dłuższy niż czas obowiązywania umowy sprzedaży energii elektrycznej zawartej z ……………………………………………………………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>………………………………………………….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360"/>
        <w:ind w:right="567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 xml:space="preserve"> podpis</w:t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539" w:right="539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b/>
          <w:b/>
          <w:color w:val="000000"/>
          <w:sz w:val="22"/>
          <w:szCs w:val="16"/>
        </w:rPr>
      </w:pPr>
      <w:r>
        <w:rPr>
          <w:rFonts w:cs="Arial" w:ascii="Arial" w:hAnsi="Arial"/>
          <w:b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/>
      </w:pPr>
      <w:r>
        <w:rPr/>
        <w:t>Zestawienie obiektów Zamawiającego wraz z danymi i grupami taryfowymi:</w:t>
      </w:r>
    </w:p>
    <w:tbl>
      <w:tblPr>
        <w:tblW w:w="16302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"/>
        <w:gridCol w:w="983"/>
        <w:gridCol w:w="1134"/>
        <w:gridCol w:w="1418"/>
        <w:gridCol w:w="1170"/>
        <w:gridCol w:w="814"/>
        <w:gridCol w:w="485"/>
        <w:gridCol w:w="819"/>
        <w:gridCol w:w="1059"/>
        <w:gridCol w:w="865"/>
        <w:gridCol w:w="766"/>
        <w:gridCol w:w="396"/>
        <w:gridCol w:w="498"/>
        <w:gridCol w:w="782"/>
        <w:gridCol w:w="628"/>
        <w:gridCol w:w="616"/>
        <w:gridCol w:w="740"/>
        <w:gridCol w:w="596"/>
        <w:gridCol w:w="596"/>
        <w:gridCol w:w="684"/>
        <w:gridCol w:w="960"/>
      </w:tblGrid>
      <w:tr>
        <w:trPr>
          <w:trHeight w:val="360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a Grodzisko Dolne, adres: Grodzisko Dolne 125A, 37-306 Grodzisko Dolne, NIP: 8161570014, Regon: 690581710</w:t>
            </w:r>
          </w:p>
        </w:tc>
      </w:tr>
      <w:tr>
        <w:trPr>
          <w:trHeight w:val="360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Urząd Gminy Grodzisko Dolne, adres: Grodzisko Dolne 125A, 37-306 Grodzisko Dolne</w:t>
            </w:r>
          </w:p>
        </w:tc>
      </w:tr>
      <w:tr>
        <w:trPr>
          <w:trHeight w:val="360" w:hRule="atLeast"/>
        </w:trPr>
        <w:tc>
          <w:tcPr>
            <w:tcW w:w="153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</w:tr>
      <w:tr>
        <w:trPr>
          <w:trHeight w:val="396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7.2018 do 31.12.2018 r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Grodzisk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0487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09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045918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2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2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Grodzisko Now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I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37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43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30074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68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2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8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Now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38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44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3007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6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2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8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Now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39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45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29642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88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0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8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Now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40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46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30074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7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24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22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hodaczó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4805481100001945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51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6278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2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38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60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Laszczyny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I droga 1259R,1275R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46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52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54413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3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1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75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87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aszczyny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I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47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53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772211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4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8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93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palenisk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735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81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581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1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05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56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ysłówk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I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74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82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6658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2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2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ysłówk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755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83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54026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38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8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2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ysłówk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765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84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6282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2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3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6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ólka Grodzisk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776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85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053623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1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463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57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ólka Grodzisk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I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786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86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4501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5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0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4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ólka Grodzisk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I-droga 1266R i 1267R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796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10/0112/0087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77220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9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13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22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Gór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Stacja Trafo I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806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88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339374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2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3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65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Gór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816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89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045924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13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81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Gór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826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90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917185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88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13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0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Gór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836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91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052736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8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53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51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I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48054811000019846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92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0112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7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3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61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856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93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141636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6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8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50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78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X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866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94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1183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0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4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87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95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0007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2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13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13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887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96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317818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9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07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06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897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97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772233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6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8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61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49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VI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907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98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36808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4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2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6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Gór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917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99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6283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6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13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7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ysłówk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927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100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5467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2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63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78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Now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VII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937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101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30073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3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73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50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V-droga 347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20058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127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581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1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5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06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dlesi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20109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132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4498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0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hodaczó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20139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136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6059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6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6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3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hodaczó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2016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139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6278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2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0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2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XIII-droga gminna 5431/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2021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144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011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1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1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3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Stacja Trafo IX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2022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145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4888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2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7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0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aszczyny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20230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146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6657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5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0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25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hodaczó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2048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171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52382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4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2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6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ysłówk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20523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175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54042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7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13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8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dlesi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-droga 653 i 75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2057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180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8064144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4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0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4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dlesi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I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20584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181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5464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38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93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3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aszczyny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ZKED1000249119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4/9380/C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233283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11425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45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6283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0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0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00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Gór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I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11435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45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628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4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13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5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hodaczó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Chodaczów I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1144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45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4146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2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63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36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20953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546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6052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5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aszczyny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700886659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377106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ólka Grodzisk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70088383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917144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5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35648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72271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0791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a Grodzisko Dolne, adres: Grodzisko Dolne 125A, 37-306 Grodzisko Dolne, NIP: 8161570014, Regon: 690581710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Urząd Gminy Grodzisko Dolne, adres: Grodzisko Dolne 125A, 37-306 Grodzisko Dolne</w:t>
            </w:r>
          </w:p>
        </w:tc>
      </w:tr>
      <w:tr>
        <w:trPr>
          <w:trHeight w:val="288" w:hRule="atLeast"/>
        </w:trPr>
        <w:tc>
          <w:tcPr>
            <w:tcW w:w="153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</w:tr>
      <w:tr>
        <w:trPr>
          <w:trHeight w:val="396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7.2018 do 31.12.2018 r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dynek Garażowy dla OS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Now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6000006480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0/00000064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808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7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5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 xml:space="preserve">Chodaczów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477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012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44949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rodek Zdrow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 xml:space="preserve">Chodaczów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487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013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74122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5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aszczyny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497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016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93869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6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6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ysłówk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537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025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56406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5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5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659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055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00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3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638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75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38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669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058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16619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42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42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Gór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4805481100003377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084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86726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5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5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dynek Usługowo Wiejsk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Grodzisko Now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84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0108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4897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2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2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ystanek P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94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145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417086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5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d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Gór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99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158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14589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9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9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emiza OSP Miasteczko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4164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189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9351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6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6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om Nauczyciela - klat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Gór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4346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212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32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7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7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unkt Informacji Turystyczne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104519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2010/0085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632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8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3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2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ac Targowy. Budynek socjalno-techni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70085001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7/0000008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7194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1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1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klep - Przystanek P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ólka Grodzisk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95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147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56932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5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. uliczne-kam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aszczyny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70087523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7/0000034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59297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. uliczne-kam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700867006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7/0000025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11806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icznik na słupie dz. 3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405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164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02206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30282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008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4037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na Biblioteka Publiczna, adres: Grodzisko Dolne 489a, 37-306 Grodzisko Dolne, NIP: 8161105180, Regon: 001250058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Gminna Biblioteka Publiczna, adres: Grodzisko Dolne 489a, 37-306 Grodzisko Dolne</w:t>
            </w:r>
          </w:p>
        </w:tc>
      </w:tr>
      <w:tr>
        <w:trPr>
          <w:trHeight w:val="288" w:hRule="atLeast"/>
        </w:trPr>
        <w:tc>
          <w:tcPr>
            <w:tcW w:w="153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</w:tr>
      <w:tr>
        <w:trPr>
          <w:trHeight w:val="396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7.2018 do 31.12.2018 r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na Biblioteka Publi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na Biblioteka Public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dynek  Szatni Sportowe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Gór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iblioteka 489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3319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13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4111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188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18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na Biblioteka Publi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na Biblioteka Public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zytel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iblioteka 24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402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161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190434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8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7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na Biblioteka Publi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na Biblioteka Public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na Biblioteka Publicz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iblioteka 24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403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162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2926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8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8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7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1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4726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55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527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a Grodzisko Dolne, adres: Grodzisko Dolne 125A, 37-306 Grodzisko Dolne, NIP: 8161570014, Regon: 690581710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Gminny Ośrodek Pomocy Społecznej, adres: Grodzisko Dolne 134, 37-306 Grodzisko Dolne</w:t>
            </w:r>
          </w:p>
        </w:tc>
      </w:tr>
      <w:tr>
        <w:trPr>
          <w:trHeight w:val="288" w:hRule="atLeast"/>
        </w:trPr>
        <w:tc>
          <w:tcPr>
            <w:tcW w:w="153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</w:tr>
      <w:tr>
        <w:trPr>
          <w:trHeight w:val="396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7.2018 do 31.12.2018 r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ny Ośrodek Pomocy Społe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ny Ośrodek Pomocy Społe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ny Ośrodek Pomocy Spo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3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406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174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128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2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32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3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ny Ośrodek Pomocy Społe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ny Ośrodek Pomocy Społe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om Dziennego Pobytu dla Osób Starszych/ GOP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owe przyłącz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owe przyłącze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5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27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32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36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Ośrodek Kultury, adres: Grodzisko Dolne 332, 37-306 Grodzisko Dolne, NIP: 8161105174, Regon: 000999920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Ośrodek Kultury, adres: Grodzisko Dolne 332, 37-306 Grodzisko Dolne</w:t>
            </w:r>
          </w:p>
        </w:tc>
      </w:tr>
      <w:tr>
        <w:trPr>
          <w:trHeight w:val="288" w:hRule="atLeast"/>
        </w:trPr>
        <w:tc>
          <w:tcPr>
            <w:tcW w:w="153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</w:tr>
      <w:tr>
        <w:trPr>
          <w:trHeight w:val="396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7.2018 do 31.12.2018 r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rodek Kultu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rodek Kultu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rodek Kultu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719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073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717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7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42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9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47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342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49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Stowarzyszenie Rozwoju Wiosek Opaleniska Podlesie, adres: Zmysłówka, Opaleniska 85, 37-306 Grodzisko Dolne, NIP: 8161675670, Regon: 180461218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Stowarzyszenie Rozwoju Wiosek Opaleniska Podlesie, adres: Zmysłówka, Opaleniska 85, 37-306 Grodzisko Dolne</w:t>
            </w:r>
          </w:p>
        </w:tc>
      </w:tr>
      <w:tr>
        <w:trPr>
          <w:trHeight w:val="288" w:hRule="atLeast"/>
        </w:trPr>
        <w:tc>
          <w:tcPr>
            <w:tcW w:w="153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</w:tr>
      <w:tr>
        <w:trPr>
          <w:trHeight w:val="396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7.2018 do 31.12.2018 r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owarzyszenie Rozwoju Wiosek Opaleniska Podles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owarzyszenie Rozwoju Wiosek Opaleniska Podles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koła Opalenis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palenisk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103256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235927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72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72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owarzyszenie Rozwoju Wiosek Opaleniska Podles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owarzyszenie Rozwoju Wiosek Opaleniska Podles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koła Opalenis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ysłówk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600000744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0/0000007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745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7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585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58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Stowarzyszenie Rozwoju Wsi Chodaczów, adres: Chodaczów 59A, 37-306 Chodaczów, NIP: 8161701060, Regon: 180821065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Stowarzyszenie Rozwoju Wsi Chodaczów, adres: Chodaczów 59A, 37-306 Chodaczów</w:t>
            </w:r>
          </w:p>
        </w:tc>
      </w:tr>
      <w:tr>
        <w:trPr>
          <w:trHeight w:val="288" w:hRule="atLeast"/>
        </w:trPr>
        <w:tc>
          <w:tcPr>
            <w:tcW w:w="153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</w:tr>
      <w:tr>
        <w:trPr>
          <w:trHeight w:val="396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7.2018 do 31.12.2018 r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owarzyszenie Rozwoju Wsi Chodacz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owarzyszenie Rozwoju Wsi Chodacz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 xml:space="preserve">Chodaczów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45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009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05208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owarzyszenie Rozwoju Wsi Chodacz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owarzyszenie Rozwoju Wsi Chodacz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 xml:space="preserve">Chodaczów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467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010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775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6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263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52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276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263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353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Stowarzyszenie Rozwoju Wsi Laszczyny, adres: Laszczyny 75A, 37-306 Laszczyny, NIP: 8161701077, Regon: 180821912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Stowarzyszenie Rozwoju Wsi Laszczyny, adres: Laszczyny 75A, 37-306 Laszczyny</w:t>
            </w:r>
          </w:p>
        </w:tc>
      </w:tr>
      <w:tr>
        <w:trPr>
          <w:trHeight w:val="288" w:hRule="atLeast"/>
        </w:trPr>
        <w:tc>
          <w:tcPr>
            <w:tcW w:w="153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</w:tr>
      <w:tr>
        <w:trPr>
          <w:trHeight w:val="396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7.2018 do 31.12.2018 r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owarzyszenie Rozwoju Wsi Laszczy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owarzyszenie Rozwoju Wsi Laszczy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aszczyny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507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017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774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98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55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53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398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755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153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Stowarzyszenie Rozwoju Wsi Wólka Grodziska, adres: Grodzisko Dolne 116B, 37-306 Grodzisko Dolne, NIP: 8161541001, Regon: 691555560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Stowarzyszenie Rozwoju Wsi Wólka Grodziska, adres: Grodzisko Dolne 116B, 37-306 Grodzisko Dolne</w:t>
            </w:r>
          </w:p>
        </w:tc>
      </w:tr>
      <w:tr>
        <w:trPr>
          <w:trHeight w:val="288" w:hRule="atLeast"/>
        </w:trPr>
        <w:tc>
          <w:tcPr>
            <w:tcW w:w="153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</w:tr>
      <w:tr>
        <w:trPr>
          <w:trHeight w:val="396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7.2018 do 31.12.2018 r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owarzyszenie Rozwoju Wsi Wólka Grodz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owarzyszenie Rozwoju Wsi Wólka Grodzis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koła Podstawowa i Przedszko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ólka Grodzisk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6B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2100000347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50839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5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76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61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85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76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461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a Grodzisko Dolne, adres: Grodzisko Dolne 125A, 37-306 Grodzisko Dolne, NIP: 8161570014, Regon: 690581710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Środowiskowy Dom Samopomocy, adres: Laszczyny 62, 37-306 Grodzisko Dolne</w:t>
            </w:r>
          </w:p>
        </w:tc>
      </w:tr>
      <w:tr>
        <w:trPr>
          <w:trHeight w:val="288" w:hRule="atLeast"/>
        </w:trPr>
        <w:tc>
          <w:tcPr>
            <w:tcW w:w="153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</w:tr>
      <w:tr>
        <w:trPr>
          <w:trHeight w:val="396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7.2018 do 31.12.2018 r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rodowiskowy Dom Samopomo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rodowiskowy Dom Samopomoc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aszczyny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0245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35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54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77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77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77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77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a Grodzisko Dolne, adres: Grodzisko Dolne 125A, 37-306 Grodzisko Dolne, NIP: 8161570014, Regon: 690581710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Zespół Szkół im. Jana Pawła II, adres: Grodzisko Dolne 150, 37-306 Grodzisko Dolne</w:t>
            </w:r>
          </w:p>
        </w:tc>
      </w:tr>
      <w:tr>
        <w:trPr>
          <w:trHeight w:val="288" w:hRule="atLeast"/>
        </w:trPr>
        <w:tc>
          <w:tcPr>
            <w:tcW w:w="153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</w:tr>
      <w:tr>
        <w:trPr>
          <w:trHeight w:val="396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7.2018 do 31.12.2018 r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espół Szkół im. Jana Pawła 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 xml:space="preserve">Gimnazjum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5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679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060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22815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3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92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62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65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092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562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65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a Grodzisko Dolne, adres: Grodzisko Dolne 125A, 37-306 Grodzisko Dolne, NIP: 8161570014, Regon: 690581710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Zespół Szkół im. Prof. Franciszka Leji w Grodzisku Górnym, adres: Grodzisko Dolne 503, 37-306 Grodzisko Dolne</w:t>
            </w:r>
          </w:p>
        </w:tc>
      </w:tr>
      <w:tr>
        <w:trPr>
          <w:trHeight w:val="288" w:hRule="atLeast"/>
        </w:trPr>
        <w:tc>
          <w:tcPr>
            <w:tcW w:w="153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</w:tr>
      <w:tr>
        <w:trPr>
          <w:trHeight w:val="396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7.2018 do 31.12.2018 r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espół Szkół im. Prof. Franciszka Leji w Grodzisku Górn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dynek Socjalno Szatniow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Gór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20246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53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912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92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92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espół Szkół im. Prof. Franciszka Leji w Grodzisku Górn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 xml:space="preserve">Gimnazjum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Gór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Gór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87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124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221997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3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45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87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32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937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887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82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Przedsiębiorstwo Gospodarki Komunalnej Sp. z o.o., adres: Grodzisko Dolne 126, 37-306 Grodzisko Dolne, NIP: 8161693001, Regon: 180656560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Przedsiębiorstwo Gospodarki Komunalnej Sp. z o.o., adres: Grodzisko Dolne 126, 37-306 Grodzisko Dolne</w:t>
            </w:r>
          </w:p>
        </w:tc>
      </w:tr>
      <w:tr>
        <w:trPr>
          <w:trHeight w:val="288" w:hRule="atLeast"/>
        </w:trPr>
        <w:tc>
          <w:tcPr>
            <w:tcW w:w="153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</w:tr>
      <w:tr>
        <w:trPr>
          <w:trHeight w:val="396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7.2018 do 31.12.2018 r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 xml:space="preserve">Stacja wodociągow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Gór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1214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45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50657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3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067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597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udnia głębinowa S-20 Żołynia, Grabni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abnik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1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Żołyni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25606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22/0175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4764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7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7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P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92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142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632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4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0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14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P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93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143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634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2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12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9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mpownia - P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98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157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3374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38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8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2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mpownia Nr 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4043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163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0112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2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5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7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P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407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175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09705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5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2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7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P-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ólka Grodzisk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4275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204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93868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58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5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P-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ólka Grodzisk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4285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205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717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6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3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0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429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207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31717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P-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hodaczó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18407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52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717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6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3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0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P-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hodaczó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18417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52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37697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P-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hodaczó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18468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52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717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88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73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6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P-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hodaczó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18488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52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3374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6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9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5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P-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hodaczó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18478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52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7019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P-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hodaczó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18498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52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011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9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3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3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czyszczalnia ściekó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101599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2004/0031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30002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9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625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062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687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mpownia ścieków P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Gór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102175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2006/0031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302818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1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2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3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mpownia ścieków P-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Gór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102185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2006/0032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632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38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0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53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GK - Hydrofor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ysłówk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103883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2010/0013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325837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1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60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7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Stacji Wodociągowe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Gór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1215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45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632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25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685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21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K-Biur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90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133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3374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9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9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biornik wieży ciśnie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 Podlesi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91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139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3374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14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94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iekt użytkowy - wia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76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081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4665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7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88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8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P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hodaczó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18508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52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21398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8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P-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hodaczó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18518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52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51922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P-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hodaczó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1882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5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3374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6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9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5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P-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Now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1883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52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71638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7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7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P-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Now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1884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52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3374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2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13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3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P-2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hałupki Dębniański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ębn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18953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526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3778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5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P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hałupki Dębniański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ębn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1896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52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2477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P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Now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 xml:space="preserve">37-306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1897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52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3374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5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8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3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P-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Now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1898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52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3374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2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63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8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P-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Now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1899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52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37986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1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1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czyszczalnia ściekó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 xml:space="preserve">Chodaczów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00000055613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4/9669/B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766823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2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943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743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6194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71273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3321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</w:tr>
    </w:tbl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tabs>
          <w:tab w:val="clear" w:pos="720"/>
          <w:tab w:val="decimal" w:pos="90" w:leader="none"/>
        </w:tabs>
        <w:autoSpaceDE w:val="false"/>
        <w:spacing w:lineRule="auto" w:line="240"/>
        <w:ind w:right="567" w:hanging="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08" w:firstLine="720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color w:val="000000"/>
          <w:sz w:val="22"/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</w:r>
    </w:p>
    <w:p>
      <w:pPr>
        <w:pStyle w:val="Normal"/>
        <w:ind w:left="10608" w:firstLine="720"/>
        <w:rPr>
          <w:szCs w:val="16"/>
        </w:rPr>
      </w:pPr>
      <w:r>
        <w:rPr>
          <w:szCs w:val="16"/>
        </w:rPr>
        <w:t>……………………………</w:t>
      </w:r>
      <w:r>
        <w:rPr>
          <w:szCs w:val="16"/>
        </w:rPr>
        <w:t>..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  <w:t xml:space="preserve">    </w:t>
      </w:r>
      <w:r>
        <w:rPr>
          <w:szCs w:val="16"/>
        </w:rPr>
        <w:t>(Podpis)</w:t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p>
      <w:pPr>
        <w:pStyle w:val="Normal"/>
        <w:ind w:left="11328" w:firstLine="708"/>
        <w:rPr>
          <w:szCs w:val="16"/>
        </w:rPr>
      </w:pPr>
      <w:r>
        <w:rPr>
          <w:szCs w:val="16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1 do projektu umowy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sz w:val="22"/>
        <w:szCs w:val="22"/>
      </w:rPr>
      <w:t>Załącznik nr 1 do projektu umowy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/>
      <w:i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sz w:val="22"/>
      <w:szCs w:val="22"/>
    </w:rPr>
  </w:style>
  <w:style w:type="paragraph" w:styleId="Msonormal">
    <w:name w:val="msonormal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Xl75">
    <w:name w:val="xl75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Arial" w:hAnsi="Arial" w:cs="Arial"/>
      <w:color w:val="000000"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cs="Calibri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rFonts w:ascii="Calibri" w:hAnsi="Calibri" w:cs="Calibri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color w:val="000000"/>
      <w:sz w:val="22"/>
      <w:szCs w:val="22"/>
    </w:rPr>
  </w:style>
  <w:style w:type="paragraph" w:styleId="Xl88">
    <w:name w:val="xl88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Calibri" w:hAnsi="Calibri" w:cs="Calibri"/>
      <w:color w:val="000000"/>
      <w:sz w:val="10"/>
      <w:szCs w:val="10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  <w:sz w:val="10"/>
      <w:szCs w:val="10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  <w:sz w:val="10"/>
      <w:szCs w:val="1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  <w:sz w:val="10"/>
      <w:szCs w:val="1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  <w:sz w:val="10"/>
      <w:szCs w:val="10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  <w:sz w:val="10"/>
      <w:szCs w:val="1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  <w:sz w:val="10"/>
      <w:szCs w:val="1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  <w:sz w:val="10"/>
      <w:szCs w:val="1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auto"/>
    </w:pPr>
    <w:rPr>
      <w:rFonts w:ascii="Calibri" w:hAnsi="Calibri" w:cs="Calibri"/>
      <w:color w:val="000000"/>
      <w:sz w:val="10"/>
      <w:szCs w:val="10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  <w:sz w:val="10"/>
      <w:szCs w:val="1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  <w:sz w:val="10"/>
      <w:szCs w:val="10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  <w:sz w:val="10"/>
      <w:szCs w:val="1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  <w:sz w:val="10"/>
      <w:szCs w:val="10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cs="Calibri"/>
      <w:sz w:val="10"/>
      <w:szCs w:val="10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Calibri" w:hAnsi="Calibri" w:cs="Calibri"/>
      <w:color w:val="000000"/>
      <w:sz w:val="10"/>
      <w:szCs w:val="10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auto"/>
    </w:pPr>
    <w:rPr>
      <w:rFonts w:ascii="Calibri" w:hAnsi="Calibri" w:cs="Calibri"/>
      <w:sz w:val="10"/>
      <w:szCs w:val="10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auto"/>
    </w:pPr>
    <w:rPr>
      <w:rFonts w:ascii="Calibri" w:hAnsi="Calibri" w:cs="Calibri"/>
      <w:color w:val="FFFFFF"/>
      <w:sz w:val="10"/>
      <w:szCs w:val="1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  <w:sz w:val="10"/>
      <w:szCs w:val="1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  <w:sz w:val="10"/>
      <w:szCs w:val="10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  <w:sz w:val="10"/>
      <w:szCs w:val="10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  <w:sz w:val="10"/>
      <w:szCs w:val="10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lineRule="auto" w:line="240" w:before="280" w:after="280"/>
      <w:jc w:val="center"/>
      <w:textAlignment w:val="center"/>
    </w:pPr>
    <w:rPr>
      <w:rFonts w:ascii="Calibri" w:hAnsi="Calibri" w:cs="Calibri"/>
      <w:color w:val="FFFFFF"/>
      <w:sz w:val="10"/>
      <w:szCs w:val="10"/>
    </w:rPr>
  </w:style>
  <w:style w:type="paragraph" w:styleId="Xl110">
    <w:name w:val="xl110"/>
    <w:basedOn w:val="Normal"/>
    <w:qFormat/>
    <w:pPr>
      <w:widowControl/>
      <w:pBdr>
        <w:lef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10"/>
      <w:szCs w:val="10"/>
    </w:rPr>
  </w:style>
  <w:style w:type="paragraph" w:styleId="Xl111">
    <w:name w:val="xl111"/>
    <w:basedOn w:val="Normal"/>
    <w:qFormat/>
    <w:pPr>
      <w:widowControl/>
      <w:shd w:fill="FFFF0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10"/>
      <w:szCs w:val="10"/>
    </w:rPr>
  </w:style>
  <w:style w:type="paragraph" w:styleId="Xl112">
    <w:name w:val="xl112"/>
    <w:basedOn w:val="Normal"/>
    <w:qFormat/>
    <w:pPr>
      <w:widowControl/>
      <w:pBdr>
        <w:lef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10"/>
      <w:szCs w:val="10"/>
    </w:rPr>
  </w:style>
  <w:style w:type="paragraph" w:styleId="Xl113">
    <w:name w:val="xl113"/>
    <w:basedOn w:val="Normal"/>
    <w:qFormat/>
    <w:pPr>
      <w:widowControl/>
      <w:shd w:fill="C0C0C0" w:val="clear"/>
      <w:spacing w:lineRule="auto" w:line="240" w:before="280" w:after="280"/>
      <w:jc w:val="center"/>
      <w:textAlignment w:val="center"/>
    </w:pPr>
    <w:rPr>
      <w:rFonts w:ascii="Calibri" w:hAnsi="Calibri" w:cs="Calibri"/>
      <w:b/>
      <w:bCs/>
      <w:sz w:val="10"/>
      <w:szCs w:val="10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center"/>
    </w:pPr>
    <w:rPr>
      <w:rFonts w:ascii="Calibri" w:hAnsi="Calibri" w:cs="Calibri"/>
      <w:b/>
      <w:bCs/>
      <w:sz w:val="10"/>
      <w:szCs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43:00Z</dcterms:created>
  <dc:creator>Newpower</dc:creator>
  <dc:description/>
  <cp:keywords/>
  <dc:language>en-US</dc:language>
  <cp:lastModifiedBy>User3</cp:lastModifiedBy>
  <dcterms:modified xsi:type="dcterms:W3CDTF">2018-05-11T11:39:00Z</dcterms:modified>
  <cp:revision>37</cp:revision>
  <dc:subject/>
  <dc:title>…………………</dc:title>
</cp:coreProperties>
</file>