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rPr>
          <w:sz w:val="16"/>
          <w:szCs w:val="16"/>
        </w:rPr>
      </w:pPr>
      <w:r>
        <w:rPr>
          <w:b/>
          <w:bCs/>
          <w:sz w:val="32"/>
          <w:szCs w:val="32"/>
        </w:rPr>
        <w:t>Wólka Grodziska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 xml:space="preserve">Droga na Płoszaja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Remonty cząstkowe nawierzchni tłuczniowych. Rozsypanie w koleiny i zagęszczenie tłucznia mechaniczne - Analiza indywidual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Droga do P.Kochan 35 mb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1-08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o poj.łyżki 0,60 m3 z transportem urobku samochodami samowyładow. do5 t na odl.do 1 km.Grunt kat.III-IV (7x3x0,15 od kraski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1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03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profilowanie i zagęszczanie podłoża pod warstwy konstrukcyjne nawierzchni. Kategoria gruntu 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dolna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+ zjazd 18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I1406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gulacja pionowa studzienek dla urządzeń podziemnych - zaworów wodocią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- zakażdy dalszy 1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3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zakupu, dowożonej samochodami samowyładowczymi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8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Droga na P. Kołcz (Majkut) 39mb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dolna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6,5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6,5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8,7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8,7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- zakażdy dalszy 1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7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zakupu, dowożonej samochodami samowyładowczymi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4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Droga za kościołem 33mb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dolna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- zakażdy dalszy 1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zakupu, dowożonej samochodami samowyładowczymi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Remont cząstkowy dróg tłuczni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tłuczniowych. Zagęszczenie tłucznia mechaniczne, głębokość wyboi do 5 cm - Analiza indywidual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Wydłużenie zjazdu z drogi gminnej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pusty rurowe pod zjazdami - rury betonowe o średnicy 40 cm wraz z wykonaniem ławy żwirowej i przykryciem rury  ilości 1,5m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Remonty cząstkowe dróg asfalt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 z zastosowaniem kotła 50 dm3.Rodzaj remontunawierzchni-wyboje o głębokości 1,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.Dodatek za każde dalsze 0,5 cm głęb.wyboju ponad 1,5 cm z zastosowan.kotła 50 dm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3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1108-020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bitumicznych asfaltowych,mieszankami mineralno-asfaltowymi,standard I,z mechanicznym obcinaniem krawędz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1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03:00Z</dcterms:created>
  <dc:creator>Marek Jab?o?ski</dc:creator>
  <dc:description/>
  <cp:keywords/>
  <dc:language>en-US</dc:language>
  <cp:lastModifiedBy>Mariusz Jasic</cp:lastModifiedBy>
  <cp:lastPrinted>2019-05-07T10:02:00Z</cp:lastPrinted>
  <dcterms:modified xsi:type="dcterms:W3CDTF">2019-05-07T08:03:00Z</dcterms:modified>
  <cp:revision>2</cp:revision>
  <dc:subject/>
  <dc:title>Wykonawca:</dc:title>
</cp:coreProperties>
</file>