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Przedmiar robót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widowControl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rodzisko (Miasto)</w:t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2"/>
        <w:gridCol w:w="992"/>
      </w:tblGrid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taleni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/>
            </w:pPr>
            <w:r>
              <w:rPr/>
              <w:t>Opis robó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. mia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Obmiar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4606" w:leader="none"/>
          <w:tab w:val="left" w:pos="9212" w:leader="none"/>
        </w:tabs>
        <w:spacing w:lineRule="auto" w:line="48"/>
        <w:rPr/>
      </w:pPr>
      <w:r>
        <w:rPr/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  <w:t xml:space="preserve">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1. </w:t>
            </w:r>
            <w:r>
              <w:rPr>
                <w:b/>
                <w:bCs/>
              </w:rPr>
              <w:t>Zjazd do kościoła str. Gr. Górne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60806-07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zebranie obrzeży trawnikowych o wymiarach 6x20 cm,na podsypce piaskowej wraz z ułożeniem na palet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60805-01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zebranie nawierzchni z płyt drogowych betonowych grubości do 8 cm,spoiny wypełnione piaskiem wraz z ułożeniem na palet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8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60801-02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Mechaniczne rozebranie podbudowy z kruszywa o grubości 15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8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61305-01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NALOGIA - Regulacja pionowa studzienek kanalizacyj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10201-010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boty ziemne wykonywane koparkami przedsiębiernymi o poj.łyżki 0,15 m3 z transportem urobku samochodami samowyładowczymi do 5 t na odl.do 1 km.Grunt kat.I-I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,44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0404-05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alkulacja indywidualna Krawężniki kamienne o wymiarach 15x30 cm na podsypce cementowo-piaskowej wraz z wykonaniem rowków pod krawężniki i ławbetonowych z opore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i/>
                <w:iCs/>
              </w:rPr>
              <w:t>KNNR 60104-0101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Mechaniczne zagęszczanie warstwy odsączającej,grubość warstwy po zagęszczeniu 10 cm,przy użyciu walca statycznego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8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0114-05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dbudowy z kruszywa łamanego. Warstwa dolna. Grubość warstwy po zagęszczeniu 10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8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0114-07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dbudowy z kruszywa łamanego. Warstwa górna. Grubość warstwy po zagęszczeniu 5 cm ANALOGI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8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i/>
                <w:iCs/>
              </w:rPr>
              <w:t>KNR 2-060309-08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Skropienie podbudowy pod nawierzchnie bitumiczne asfaltem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8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60309-0201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Nawierzchnie z mieszanek mineralno-asfaltowych,warstwa ścieralna,grub.warstwy po zagęszczeniu 6 cm.Transport mieszanki samochodem samowyład.5-10 t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8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2. </w:t>
            </w:r>
            <w:r>
              <w:rPr>
                <w:b/>
                <w:bCs/>
              </w:rPr>
              <w:t>Zjazd do kościoła str. Gr. Dolne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0818-01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zebranie poręczy ochronnych rurowych i ponowny montaż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2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,7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60806-07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zebranie obrzeży trawnikowych o wymiarach 6x20 cm,na podsypce piaskowej wraz z ułożeniem na palet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9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60805-01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zebranie nawierzchni z płyt drogowych betonowych grubości do 8 cm,spoiny wypełnione piaskiem wraz z ułożeniem na palet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1,7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60801-02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Mechaniczne rozebranie podbudowy z kruszywa o grubości 15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1,7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10201-010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boty ziemne wykonywane koparkami przedsiębiernymi o poj.łyżki 0,15 m3 z transportem urobku samochodami samowyładowczymi do 5 t na odl.do 1 km.Grunt kat.I-I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54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0404-05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alkulacja indywidualna Krawężniki kamienne o wymiarach 15x30 cm na podsypce cementowo-piaskowej wraz z wykonaniem rowków pod krawężniki i ław betonowych z opore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9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60104-0101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Mechaniczne zagęszczanie warstwy odsączającej,grubość warstwy po zagęszczeniu 10 cm,przy użyciu walca statycznego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1,7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0114-05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dbudowy z kruszywa łamanego. Warstwa dolna. Grubość warstwy po zagęszczeniu 10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1,7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0114-07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dbudowy z kruszywa łamanego. Warstwa górna. Grubość warstwy po zagęszczeniu 5 cm ANALOGI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1,7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60309-08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Skropienie podbudowy pod nawierzchnie bitumiczne asfaltem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1,7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60309-0201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Nawierzchnie z mieszanek mineralno-asfaltowych,warstwa ścieralna,grub.warstwy po zagęszczeniu 6 cm.Transport mieszanki samochodem samowyład.5-10 t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1,7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3. </w:t>
            </w:r>
            <w:r>
              <w:rPr>
                <w:b/>
                <w:bCs/>
              </w:rPr>
              <w:t>Remont cząstkowy dróg asfaltowych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1108-03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emonty cząstkowe nawierzchni powierzchniowo utrwalonych przy użyciu grysów z zastosowaniem kotła 50 dm3.Rodzaj remontunawierzchni-wyboje o głębokości 1,5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61108-020-03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emonty cząstkowe nawierzchni bitumicznych asfaltowych,mieszankami mineralno-asfaltowymi,standard I,z mechanicznym obcinaniem krawędz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74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System kosztorysowania WINBUD Kosztorys Prof (wer. 2019.10)</w:t>
    </w:r>
  </w:p>
  <w:p>
    <w:pPr>
      <w:pStyle w:val="Footer"/>
      <w:jc w:val="center"/>
      <w:rPr/>
    </w:pPr>
    <w:r>
      <w:rPr>
        <w:sz w:val="16"/>
        <w:szCs w:val="16"/>
      </w:rPr>
      <w:t xml:space="preserve">str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;Times New Roman" w:cs="Times New Roman;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opkaZnak">
    <w:name w:val="Stopka Znak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1:30:00Z</dcterms:created>
  <dc:creator>Marek Jab?o?ski</dc:creator>
  <dc:description/>
  <cp:keywords/>
  <dc:language>en-US</dc:language>
  <cp:lastModifiedBy>Mariusz Jasic</cp:lastModifiedBy>
  <cp:lastPrinted>2019-04-29T13:30:00Z</cp:lastPrinted>
  <dcterms:modified xsi:type="dcterms:W3CDTF">2019-04-29T11:30:00Z</dcterms:modified>
  <cp:revision>3</cp:revision>
  <dc:subject/>
  <dc:title>Wykonawca:</dc:title>
</cp:coreProperties>
</file>