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Zmysłówka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roga na Drążka w Zmysłówce 25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Droga na Ryfę w Zmysłówce 25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10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Droga k/ ŚDS Podlesi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119-01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liniowych robotach ziemnych.Trasa dróg w terenie równinny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0,15m3 z transportem urobku samochodami samowyładowczymi na odl.do 1km.Kategoria gruntu 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10406-010-27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o głębokości 2,0 m z gotowych elementów z tworzyw sztucznych o średnicy 3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stud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10505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kanaliki z rur z PVC, kielichowych o średnicy nominalnej 200 mm. Bez dowozu wody do wykonania próby szczelnośc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wykonanie nasypu 5,0x21x1,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407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ormowanie i zagęszczanie nasyp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7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4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rstwa odsączająca na poszerzeniach. Zagęszczanie mechaniczne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20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z tłucznia kamiennego, warstwa górna z tłucznia. Grubość warstwy po uwałowaniu 7 cm 40x4,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1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o-żwirowych, smoł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1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o-żwirowych, smołowa. Warstwa ścieralna o grubości po zagęszczeniu - dodatek za 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 40x0,75x0,0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równanie istniejącej podbudowy tłuczniem sortowanym. Zagęszczanie mechaniczne. Średnia grubość warstwy po zagęszczeniu ponad 10 cm 80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Odmulenie rowó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5-010116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mulenie rowu przy grzybku Zmysłówka. Szerokość dna cieku do 0,80 m,grubość warstwy odmulanej średnio 40 cm wraz z transportem urobku do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5-010116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mulenie rowu przy drodze na Burdę Zmysłówka. Szerokość dna cieku do 0,80 m,grubość warstwy odmulanej średnio 40 cm wraz z transportem urobku do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 pod zjazdami - rury pvc o średnicy 40 cm wraz z wykonaniem ławy żwirowej i przykryciem rury  ilości 3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Na Rączkę zjazd Podlesi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204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lna warstwa przy nawierzchniach z kamienia tłuczonego,grubość warstwy po uwałowa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.Dodatek za każde dalsze 0,5 cm głęb.wyboju ponad 1,5 cm z zastosowan.kotła 50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7:00Z</dcterms:created>
  <dc:creator>Marek Jab?o?ski</dc:creator>
  <dc:description/>
  <cp:keywords/>
  <dc:language>en-US</dc:language>
  <cp:lastModifiedBy>Mariusz Jasic</cp:lastModifiedBy>
  <cp:lastPrinted>2019-04-29T10:57:00Z</cp:lastPrinted>
  <dcterms:modified xsi:type="dcterms:W3CDTF">2019-04-29T08:57:00Z</dcterms:modified>
  <cp:revision>3</cp:revision>
  <dc:subject/>
  <dc:title>Wykonawca:</dc:title>
</cp:coreProperties>
</file>