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rzedmiar robót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/>
        <w:rPr>
          <w:sz w:val="16"/>
          <w:szCs w:val="16"/>
        </w:rPr>
      </w:pPr>
      <w:r>
        <w:rPr>
          <w:b/>
          <w:bCs/>
          <w:sz w:val="32"/>
          <w:szCs w:val="32"/>
        </w:rPr>
        <w:t>Grodzisko Górne</w:t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/>
            </w:pPr>
            <w:r>
              <w:rPr/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Obmiar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/>
      </w:pPr>
      <w:r>
        <w:rPr/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. </w:t>
            </w:r>
            <w:r>
              <w:rPr>
                <w:b/>
                <w:bCs/>
              </w:rPr>
              <w:t>Droga Na Nicponia 157mb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ratki metalowe szer. 50cm zastosoawanie na wjazd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10201-080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boty ziemne wykonywane koparkami przedsiębiernymi o poj.łyżki 0,60 m3 z transportem urobku samochodami samowyładow. do5 t na odl.do 1 km.Grunt kat.III-IV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KNR 2-310114-07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budowy z kruszywa łamanego. Warstwa górna. Grubość warstwy po zagęszczeniu 5 cm ANALOGI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9,8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KRB 061001-04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wierzchniowe utrwalenie nawierzchni drogowych emulsją asfaltową,kruszywo o granulacji 5-8,ilość kruszywa 8,0 dm3/m2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6,6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KRB 061001-05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wierzchniowe utrwalenie nawierzchni drogowych emulsją asfaltową,kruszywo o granulacji 8-12 lub 12-16,ilość kruszywa 10,0 lub 13,0 dm3/m2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6,6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Uzupełnienie poboczy ziemią z wykopu. Grunt kategorii III-IV. wraz z zagęszczeni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,58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2. </w:t>
            </w:r>
            <w:r>
              <w:rPr>
                <w:b/>
                <w:bCs/>
              </w:rPr>
              <w:t>Droga na Sołka 50mb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10201-080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boty ziemne wykonywane koparkami przedsiębiernymi o poj.łyżki 0,60 m3 z transportem urobku samochodami samowyładow. do5 t na odl.do 1 km.Grunt kat.III-IV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,7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103-04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echaniczne profilowanie i zagęszczanie podłoża pod warstwy konstrukcyjne nawierzchni. Kategoria gruntu I-IV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104-0101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echaniczne zagęszczanie warstwy odsączającej,grubość warstwy po zagęszczeniu 10 cm,przy użyciu walca statyczneg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114-05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budowy z kruszywa łamanego. Warstwa dolna. Grubość warstwy po zagęszczeniu 10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114-07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budowy z kruszywa łamanego. Warstwa górna. Grubość warstwy po zagęszczeniu 5 cm ANALOGI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60309-08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kropienie podbudowy pod nawierzchnie bitumiczne asfaltem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310-05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Nawierzchnia z mieszanek mineralno-bitumicznych grysowych, asfaltowa. Warstwa ścieralna o grubości po zagęszczeniu 3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310-06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Nawierzchnia z mieszanek mineralno-bitumicznych grysowych, asfaltowa. Warstwa ścieralna o grubości po zagęszczeniu - zakażdy dalszy 1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Uzupełnienie poboczy ziemią z wykopu. Grunt kategorii III-IV. wraz z zagęszczeni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6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3. </w:t>
            </w:r>
            <w:r>
              <w:rPr>
                <w:b/>
                <w:bCs/>
              </w:rPr>
              <w:t>Droga na Kulpę 50mb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10201-080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boty ziemne wykonywane koparkami przedsiębiernymi o poj.łyżki 0,60 m3 z transportem urobku samochodami samowyładow. do5 t na odl.do 1 km.Grunt kat.III-IV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,52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103-04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echaniczne profilowanie i zagęszczanie podłoża pod warstwy konstrukcyjne nawierzchni. Kategoria gruntu I-IV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KNNR 60606-03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Ścieki na podsypce cementowo-piaskowej z elementów betonowych,grubość prefabrykatów 15 cm szer 0,5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114-05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budowy z kruszywa łamanego. Warstwa dolna. Grubość warstwy po zagęszczeniu 10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114-07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budowy z kruszywa łamanego. Warstwa górna. Grubość warstwy po zagęszczeniu 5 cm ANALOGI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I1406-04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egulacja pionowa studzienek dla urządzeń podziemnych - zaworów wodociąg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60309-08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kropienie podbudowy pod nawierzchnie bitumiczne asfaltem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310-05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Nawierzchnia z mieszanek mineralno-bitumicznych grysowych, asfaltowa. Warstwa ścieralna o grubości po zagęszczeniu 3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310-06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Nawierzchnia z mieszanek mineralno-bitumicznych grysowych, asfaltowa. Warstwa ścieralna o grubości po zagęszczeniu - zakażdy dalszy 1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4. </w:t>
            </w:r>
            <w:r>
              <w:rPr>
                <w:b/>
                <w:bCs/>
              </w:rPr>
              <w:t>Droga przy rondzie 70mb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10201-080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boty ziemne wykonywane koparkami przedsiębiernymi z transportem urobku samochodami samowyładow. do5 t na odl.do 1 km.Grunt kat.III-IV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2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606-03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Ścieki na podsypce cementowo-piaskowej z elementów betonowych,grubość prefabrykatów 15 cm szer 0,5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1005-06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echaniczne oczyszczenie nawierzchni drogowych ulepszonych z bitum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6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60309-08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kropienie podbudowy pod nawierzchnie bitumiczne asfaltem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6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310-05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Nawierzchnia z mieszanek mineralno-bitumicznych grysowych, asfaltowa. Warstwa ścieralna o grubości po zagęszczeniu 3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6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310-06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Nawierzchnia z mieszanek mineralno-bitumicznych grysowych, asfaltowa. Warstwa ścieralna o grubości po zagęszczeniu - zakażdy dalszy 1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6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5. </w:t>
            </w:r>
            <w:r>
              <w:rPr>
                <w:b/>
                <w:bCs/>
              </w:rPr>
              <w:t>Utwardzenie na P. Kosior 25mb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10201-080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boty ziemne wykonywane koparkami przedsiębiernymi o poj.łyżki 0,60 m3 z transportem urobku samochodami samowyładow. do5 t na odl.do 1 km.Grunt kat.III-IV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,04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103-04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echaniczne profilowanie i zagęszczanie podłoża pod warstwy konstrukcyjne nawierzchni. Kategoria gruntu I-IV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,2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104-0101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echaniczne zagęszczanie warstwy odsączającej,grubość warstwy po zagęszczeniu 10 cm,przy użyciu walca statyczneg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,2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114-05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budowy z kruszywa łamanego. Warstwa dolna. Grubość warstwy po zagęszczeniu 10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,2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114-07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budowy z kruszywa łamanego. Warstwa górna. Grubość warstwy po zagęszczeniu 5 cm ANALOGI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,2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Uzupełnienie poboczy ziemią z wykopu. Grunt kategorii III-IV. wraz z zagęszczeni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6. </w:t>
            </w:r>
            <w:r>
              <w:rPr>
                <w:b/>
                <w:bCs/>
              </w:rPr>
              <w:t>Odmulenie rowów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15-010116-04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dmulenie rowu przy drodze Zagumienna do P. Sołtys. Szerokość dna cieku do 0,80 m,grubość warstwy odmulanej średnio 40 cm wraz z transportem urobku do 1 k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7. </w:t>
            </w:r>
            <w:r>
              <w:rPr>
                <w:b/>
                <w:bCs/>
              </w:rPr>
              <w:t>Wymiana bariery ochronnej przy drodze na Góry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miana bariery ochronnej stalowej SP-05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8. </w:t>
            </w:r>
            <w:r>
              <w:rPr>
                <w:b/>
                <w:bCs/>
              </w:rPr>
              <w:t>Wydłużenie zjazdu z drogi gminnej k/ Wróbla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epusty rurowe pod zjazdami - rury betonowe o średnicy 40 cm wraz z wykonaniem ławy żwirowej i przykryciem rury  ilości 1,0m3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9. </w:t>
            </w:r>
            <w:r>
              <w:rPr>
                <w:b/>
                <w:bCs/>
              </w:rPr>
              <w:t>Zjazd na Górach Kulpa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30606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budowy wlotów /wylotów/ prefabrykowanych przepustów drogowych, murki czołowe zbrojone wylewane na miejscu, beton C25/30 (3,5*2*0,3) - ANALOGI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0. </w:t>
            </w:r>
            <w:r>
              <w:rPr>
                <w:b/>
                <w:bCs/>
              </w:rPr>
              <w:t>Remont cząstkowy dróg tłuczniowych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emonty cząstkowe nawierzchni tłuczniowych. Zagęszczenie tłucznia mechaniczne, głębokość wyboi do 5 cm - Analiza indywidualn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1. </w:t>
            </w:r>
            <w:r>
              <w:rPr>
                <w:b/>
                <w:bCs/>
              </w:rPr>
              <w:t>Remont czątskowy dróg asfaltowych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1108-03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emonty cząstkowe nawierzchni powierzchniowo utrwalonych przy użyciu grysów z zastosowaniem kotła 50 dm3.Rodzaj remontunawierzchni-wyboje o głębokości 1,5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1108-06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emonty cząstkowe nawierzchni powierzchniowo utrwalonych przy użyciu grysów.Dodatek za każde dalsze 0,5 cm głęb.wyboju ponad 1,5 cm z zastosowan.kotła 50 dm3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3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1108-020-03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emonty cząstkowe nawierzchni bitumicznych asfaltowych,mieszankami mineralno-asfaltowymi,standard I,z mechanicznym obcinaniem krawędz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7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System kosztorysowania WINBUD Kosztorys Prof (wer. 2019.10)</w:t>
    </w:r>
  </w:p>
  <w:p>
    <w:pPr>
      <w:pStyle w:val="Footer"/>
      <w:jc w:val="center"/>
      <w:rPr/>
    </w:pPr>
    <w:r>
      <w:rPr>
        <w:sz w:val="16"/>
        <w:szCs w:val="16"/>
      </w:rPr>
      <w:t xml:space="preserve">str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opkaZnak">
    <w:name w:val="Stopka Znak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7:53:00Z</dcterms:created>
  <dc:creator>Marek Jab?o?ski</dc:creator>
  <dc:description/>
  <cp:keywords/>
  <dc:language>en-US</dc:language>
  <cp:lastModifiedBy>Mariusz Jasic</cp:lastModifiedBy>
  <cp:lastPrinted>2019-05-07T09:53:00Z</cp:lastPrinted>
  <dcterms:modified xsi:type="dcterms:W3CDTF">2019-05-07T07:53:00Z</dcterms:modified>
  <cp:revision>3</cp:revision>
  <dc:subject/>
  <dc:title>Wykonawca:</dc:title>
</cp:coreProperties>
</file>