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Grodzisko Doln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roga Grodzisko Dolne na Maja 45mb x 2,7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2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5-8,ilość kruszywa 8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8-12 lub 12-16,ilość kruszywa 10,0 lub 13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wykopu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Droga Grodzisko Dolne na Krzaki 60mb x 3,7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10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2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wiążąca o grubości po zagęszczeniu 4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Droga Grodzisko Dolne na Maliny 200mb x 2,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10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Doga Grodzisko Dolne na Kojder 14,5mb x 3,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1-08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o poj.łyżki 0,60 m3 z transportem urobku samochodami samowyładow. do5 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dolna. 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z kruszywa łamanego. Warstwa górna. Grubość warstwy po zagęszczeniu 5 cm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5-8,ilość kruszywa 8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KRB 061001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wierzchniowe utrwalenie nawierzchni drogowych emulsją asfaltową,kruszywo o granulacji 8-12 lub 12-16,ilość kruszywa 10,0 lub 13,0 dm3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Odmulenie rowu przy drodze na Górkę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5-010116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mulenie rowu. Szerokość dna cieku do 0,80 m,grubość warstwy odmulanej średnio 40 cm wraz z transportem urobku do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 xml:space="preserve">Remont dróg tłuczniowych w m-ci Grodzisko Dolne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powierzchniowo utrwalonych przy użyciu grysów z zastosowaniem kotła 50 dm3.Rodzaj remontu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1108-020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bitumicznych asfaltowych,mieszankami mineralno-asfaltowymi,standard I,z mechanicznym obcinaniem krawędz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43:00Z</dcterms:created>
  <dc:creator>Marek Jab?o?ski</dc:creator>
  <dc:description/>
  <cp:keywords/>
  <dc:language>en-US</dc:language>
  <cp:lastModifiedBy>Mariusz Jasic</cp:lastModifiedBy>
  <cp:lastPrinted>1996-11-12T23:12:00Z</cp:lastPrinted>
  <dcterms:modified xsi:type="dcterms:W3CDTF">2019-04-25T12:43:00Z</dcterms:modified>
  <cp:revision>2</cp:revision>
  <dc:subject/>
  <dc:title>Wykonawca:</dc:title>
</cp:coreProperties>
</file>