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rPr>
          <w:sz w:val="16"/>
          <w:szCs w:val="16"/>
        </w:rPr>
      </w:pPr>
      <w:r>
        <w:rPr>
          <w:b/>
          <w:bCs/>
          <w:sz w:val="32"/>
          <w:szCs w:val="32"/>
        </w:rPr>
        <w:t>Grodzisko Nowe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/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Remont cząstkowy dróg tłuczniow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tłuczniowych. Zagęszczenie tłucznia mechaniczne, głębokość wyboi do 5 cm - Analiza indywidual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Remont cząstkowy dróg asfaltow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1108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powierzchniowo utrwalonych przy użyciu grysów z zastosowaniem kotła 50 dm3.Rodzaj remontunawierzchni-wyboje o głębokości 1,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1108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powierzchniowo utrwalonych przy użyciu grysów.Dodatek za każde dalsze 0,5 cm głęb.wyboju ponad 1,5 cm z zastosowan.kotła 50 dm3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3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</w:rPr>
              <w:t>Remont zapadniętej nawierzchni wraz z regulacja chodnik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krawężników betonowych na podsypce cementowo-piask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403-03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nowny montaż rozebranych krawężników beton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805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nawierzchni chodnika gr. 6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1108-020-0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bitumicznych asfaltowych,mieszankami mineralno-asfaltowymi,standard I,z mechanicznym obcinaniem krawędz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502-02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Chodniki z kostki brukowej betonowej grubości 6 cm,kolorowej,układane na podsypce cementowo-piaskowej spoiny wypełniane piaskiem - materiał z rozbiór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System kosztorysowania WINBUD Kosztorys Prof (wer. 2019.10)</w:t>
    </w:r>
  </w:p>
  <w:p>
    <w:pPr>
      <w:pStyle w:val="Footer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03:00Z</dcterms:created>
  <dc:creator>Marek Jab?o?ski</dc:creator>
  <dc:description/>
  <cp:keywords/>
  <dc:language>en-US</dc:language>
  <cp:lastModifiedBy>Mariusz Jasic</cp:lastModifiedBy>
  <cp:lastPrinted>2019-04-29T11:03:00Z</cp:lastPrinted>
  <dcterms:modified xsi:type="dcterms:W3CDTF">2019-04-29T09:03:00Z</dcterms:modified>
  <cp:revision>2</cp:revision>
  <dc:subject/>
  <dc:title>Wykonawca:</dc:title>
</cp:coreProperties>
</file>