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/>
        <w:rPr>
          <w:sz w:val="16"/>
          <w:szCs w:val="16"/>
        </w:rPr>
      </w:pPr>
      <w:r>
        <w:rPr>
          <w:b/>
          <w:bCs/>
          <w:sz w:val="32"/>
          <w:szCs w:val="32"/>
        </w:rPr>
        <w:t>Podlesie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/>
            </w:pPr>
            <w:r>
              <w:rPr/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/>
      </w:pPr>
      <w:r>
        <w:rPr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</w:rPr>
              <w:t>Droga na Króla Podlesie od Król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15-010116-04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dmulenie rowu. Szerokość dna cieku do 0,50 m,grubość warstwy odmulanej średnio 40 cm wraz z transportem urobku do 1 k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pusty rurowe pod zjazdami - rury pvc o średnicy 40 cm wraz z wykonaniem ławy żwirowej i przykryciem rury  ilości 3m3(murki czołowe darniowe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204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e z tłucznia kamiennego, warstwa górna z tłucznia. Grubość warstwy po uwałowaniu 7 cm 145x3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Droga na Króla od Remizy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111-020-04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pomiarowe przy liniowych robotach ziemnych (drogi). Trasa dróg w terenie pagórkowatym lub górski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29-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mieszczanie spycharkami gąsienicowymi o mocy 55 kW/75 KM mas ziemnych na odległość do 10 m. Grunt kategorii III (240x10x0,5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 2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407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Formowanie i zagęszczanie nasypów 240x8x0,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04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arstwa odsączająca na poszerzeniach. Zagęszczanie mechaniczne. Grubość warstwy po zagęszczeniu 1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</w:rPr>
              <w:t>Remont cząstkowy dróg tłuczniowych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tłuczniowych. Zagęszczenie tłucznia mechaniczne, głębokość wyboi do 5 cm - Analiza indywidual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b/>
                <w:bCs/>
              </w:rPr>
              <w:t>Remont cząstkowy dróg asfaltowych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1108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powierzchniowo utrwalonych przy użyciu grysów z zastosowaniem kotła 50 dm3.Rodzaj remontunawierzchni-wyboje o głębokości 1,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System kosztorysowania WINBUD Kosztorys Prof (wer. 2019.10)</w:t>
    </w:r>
  </w:p>
  <w:p>
    <w:pPr>
      <w:pStyle w:val="Footer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15:00Z</dcterms:created>
  <dc:creator>Marek Jab?o?ski</dc:creator>
  <dc:description/>
  <cp:keywords/>
  <dc:language>en-US</dc:language>
  <cp:lastModifiedBy>Mariusz Jasic</cp:lastModifiedBy>
  <cp:lastPrinted>2019-04-29T10:15:00Z</cp:lastPrinted>
  <dcterms:modified xsi:type="dcterms:W3CDTF">2019-04-29T13:21:00Z</dcterms:modified>
  <cp:revision>4</cp:revision>
  <dc:subject/>
  <dc:title>Wykonawca:</dc:title>
</cp:coreProperties>
</file>