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b/>
          <w:bCs/>
          <w:sz w:val="32"/>
          <w:szCs w:val="32"/>
        </w:rPr>
        <w:t>Chodaczów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roga na Datę w Chodaczowie 208mb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11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Podbudowy z kruszywa łamanego. Warstwa górna. Grubość warstwy po zagęszczeniu 10 cm ANALOGIA + zjazdy 95,95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309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opienie podbudowy pod nawierzchnie bitumiczne asfalte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0310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Nawierzchnia z mieszanek mineralno-bitumicznych grysowych, asfaltowa. Warstwa ścieralna o grubości po zagęszczeniu – za każdy dalszy 1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boczy ziemią z zakupu, dowożonej samochodami samowyładowczymi. Grunt kategorii III-IV. wraz z zagęsz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2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emont dróg tłuczniowych w m-ci Chodaczó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y cząstkowe nawierzchni tłuczniowych. Zagęszczenie tłucznia mechaniczne, głębokość wyboi do 5 cm - Analiza indywidual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emont cząstkowy dróg asfalt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emonty cząstkowe nawierzchni powierzchniowo utrwalonych przy użyciu grysów z zastosowaniem kotła 50 dm3.Rodzaj remontu nawierzchni-wyboje o głębokości 1,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311108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emonty cząstkowe nawierzchni powierzchniowo utrwalonych przy użyciu grysów. Dodatek za każde dalsze 0,5 cm głęb.wyboju ponad 1,5 cm z zastosowan.kotła 50 d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1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6:00Z</dcterms:created>
  <dc:creator>Marek Jab?o?ski</dc:creator>
  <dc:description/>
  <cp:keywords/>
  <dc:language>en-US</dc:language>
  <cp:lastModifiedBy>Mariusz Jasic</cp:lastModifiedBy>
  <cp:lastPrinted>2019-04-29T10:56:00Z</cp:lastPrinted>
  <dcterms:modified xsi:type="dcterms:W3CDTF">2019-04-29T08:56:00Z</dcterms:modified>
  <cp:revision>3</cp:revision>
  <dc:subject/>
  <dc:title>Wykonawca:</dc:title>
</cp:coreProperties>
</file>