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rPr>
          <w:sz w:val="16"/>
          <w:szCs w:val="16"/>
        </w:rPr>
      </w:pPr>
      <w:r>
        <w:rPr>
          <w:b/>
          <w:bCs/>
          <w:sz w:val="32"/>
          <w:szCs w:val="32"/>
        </w:rPr>
        <w:t>Opaleniska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Utwardzenie skarp i dna zbiornika w m-ci Opalenisk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516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mocnienie skarp i dna rowów płytami chodnikowymi 50x50x7 cm na podsypce piaskowej. umocnienie skarp płytami ażurowymi na geotkaninie z kotwami (na 1 ażur 2 szpilki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516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mocnienie skarp i dna rowów płytami chodnikowymi 50x50x7 cm na podsypce piaskowej. umocnienie dna płytami ażurowymi na ławie ze żwiru gr. 20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7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Remont dróg tłuczni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Remonty cząstkowe nawierzchni tłuczniowych. Zagęszczenie tłucznia mechaniczne, głębokość wyboi do 5 cm - Analiza indywidual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Remont cząstkowy dróg asfalt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powierzchniowo utrwalonych przy użyciu grysów z zastosowaniem kotła 50 dm3.Rodzaj remontunawierzchni-wyboje o głębokości 1,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9.1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45:00Z</dcterms:created>
  <dc:creator>Marek Jab?o?ski</dc:creator>
  <dc:description/>
  <cp:keywords/>
  <dc:language>en-US</dc:language>
  <cp:lastModifiedBy>Mariusz Jasic</cp:lastModifiedBy>
  <cp:lastPrinted>2019-04-29T08:44:00Z</cp:lastPrinted>
  <dcterms:modified xsi:type="dcterms:W3CDTF">2019-04-29T06:45:00Z</dcterms:modified>
  <cp:revision>2</cp:revision>
  <dc:subject/>
  <dc:title>Wykonawca:</dc:title>
</cp:coreProperties>
</file>